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필수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14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NICE</w:t>
      </w:r>
      <w:r>
        <w:rPr>
          <w:rFonts w:ascii="맑은 고딕" w:hAnsi="맑은 고딕" w:cs="맑은 고딕" w:eastAsia="맑은 고딕"/>
          <w:sz w:val="18"/>
          <w:szCs w:val="18"/>
        </w:rPr>
        <w:t>페이먼츠 주식회사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이하 </w:t>
      </w:r>
      <w:r>
        <w:rPr>
          <w:rFonts w:eastAsia="맑은 고딕" w:cs="맑은 고딕" w:ascii="맑은 고딕" w:hAnsi="맑은 고딕"/>
          <w:sz w:val="18"/>
          <w:szCs w:val="18"/>
        </w:rPr>
        <w:t>'</w:t>
      </w:r>
      <w:r>
        <w:rPr>
          <w:rFonts w:ascii="맑은 고딕" w:hAnsi="맑은 고딕" w:cs="맑은 고딕" w:eastAsia="맑은 고딕"/>
          <w:sz w:val="18"/>
          <w:szCs w:val="18"/>
        </w:rPr>
        <w:t>회사</w:t>
      </w:r>
      <w:r>
        <w:rPr>
          <w:rFonts w:eastAsia="맑은 고딕" w:cs="맑은 고딕" w:ascii="맑은 고딕" w:hAnsi="맑은 고딕"/>
          <w:sz w:val="18"/>
          <w:szCs w:val="18"/>
        </w:rPr>
        <w:t>')</w:t>
      </w:r>
      <w:r>
        <w:rPr>
          <w:rFonts w:ascii="맑은 고딕" w:hAnsi="맑은 고딕" w:cs="맑은 고딕" w:eastAsia="맑은 고딕"/>
          <w:sz w:val="18"/>
          <w:szCs w:val="18"/>
        </w:rPr>
        <w:t>는 이용자의 개인정보를 중요시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정보통신망 이용촉진 및 정보보호 등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 소비자보호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기통신사업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개인정보보호법 등에 관한 법률 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 및 행정기관의 행정지침을 준수하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관련 법령에 의거한 개인정보 처리방침을 정하여 이용자 권익을 보호하고 있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는 개인정보가 어떠한 목적으로 수집 및 이용되고 있으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정보를 위해 어떠한 조치가 취해지고 있는지 알려드립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수집한 개인정보를 다음의 목적을 위해 활용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서비스 제공에 관한 계약 이행 및 서비스 제공에 따른 요금정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가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변경 및 해지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요금정산 등 서비스 관련 문의 등을 포함한 이용계약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관련</w:t>
      </w:r>
      <w:r>
        <w:rPr>
          <w:rFonts w:ascii="맑은 고딕" w:hAnsi="맑은 고딕" w:cs="맑은 고딕" w:eastAsia="맑은 고딕"/>
          <w:sz w:val="18"/>
          <w:szCs w:val="18"/>
        </w:rPr>
        <w:t xml:space="preserve"> 사항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처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청구서 등의 발송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금융거래 본인 인증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통신 과금 서비스 이용 시 구매상품 결제 및 결제와 관련된 서비스 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고객 관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이용에 따른 본인확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식별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공지사항의 전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고객 불만 및 민원처리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회사와 거래를 위한 고객확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eastAsia="맑은 고딕" w:cs="맑은 고딕" w:ascii="맑은 고딕" w:hAnsi="맑은 고딕"/>
          <w:sz w:val="18"/>
          <w:szCs w:val="18"/>
        </w:rPr>
        <w:t xml:space="preserve">CCD/EDD: </w:t>
      </w:r>
      <w:r>
        <w:rPr>
          <w:rFonts w:ascii="맑은 고딕" w:hAnsi="맑은 고딕" w:cs="맑은 고딕" w:eastAsia="맑은 고딕"/>
          <w:sz w:val="18"/>
          <w:szCs w:val="18"/>
        </w:rPr>
        <w:t>거래목적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자금의 출처 및 대리인 정보 등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및 검증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707" w:hanging="347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 </w:t>
      </w: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 및 동 법률 시행령에 법령상 의무이행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용자의 성명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자명 및 담당자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생년월일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실명번호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휴대폰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휴대폰번호 및 담당자 휴대폰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전화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이메일주소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이메일주소 및 담당자 이메일주소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상호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업자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법인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 xml:space="preserve">업종 및 </w:t>
      </w:r>
      <w:r>
        <w:rPr>
          <w:rFonts w:ascii="맑은 고딕" w:hAnsi="맑은 고딕" w:cs="맑은 고딕" w:eastAsia="맑은 고딕"/>
          <w:sz w:val="18"/>
          <w:szCs w:val="18"/>
        </w:rPr>
        <w:t>업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쇼핑몰</w:t>
      </w:r>
      <w:r>
        <w:rPr>
          <w:rFonts w:eastAsia="맑은 고딕" w:cs="맑은 고딕" w:ascii="맑은 고딕" w:hAnsi="맑은 고딕"/>
          <w:sz w:val="18"/>
          <w:szCs w:val="18"/>
        </w:rPr>
        <w:t xml:space="preserve">URL, </w:t>
      </w:r>
      <w:r>
        <w:rPr>
          <w:rFonts w:ascii="맑은 고딕" w:hAnsi="맑은 고딕" w:cs="맑은 고딕" w:eastAsia="맑은 고딕"/>
          <w:sz w:val="18"/>
          <w:szCs w:val="18"/>
        </w:rPr>
        <w:t>사업장주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팩스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거래대금지급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결제은행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및 상품 또는 용역 거래정보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상기 명시된 개인정보 </w:t>
      </w:r>
      <w:r>
        <w:rPr>
          <w:rFonts w:ascii="맑은 고딕" w:hAnsi="맑은 고딕" w:cs="맑은 고딕" w:eastAsia="맑은 고딕"/>
          <w:sz w:val="18"/>
          <w:szCs w:val="18"/>
        </w:rPr>
        <w:t>수집</w:t>
      </w:r>
      <w:r>
        <w:rPr>
          <w:rFonts w:ascii="맑은 고딕" w:hAnsi="맑은 고딕" w:cs="맑은 고딕" w:eastAsia="맑은 고딕"/>
          <w:sz w:val="18"/>
          <w:szCs w:val="18"/>
        </w:rPr>
        <w:t xml:space="preserve">항목 이외의 서비스 이용과정이나 서비스 </w:t>
      </w:r>
      <w:r>
        <w:rPr>
          <w:rFonts w:ascii="맑은 고딕" w:hAnsi="맑은 고딕" w:cs="맑은 고딕" w:eastAsia="맑은 고딕"/>
          <w:sz w:val="18"/>
          <w:szCs w:val="18"/>
        </w:rPr>
        <w:t>처리과정에서</w:t>
      </w:r>
      <w:r>
        <w:rPr>
          <w:rFonts w:ascii="맑은 고딕" w:hAnsi="맑은 고딕" w:cs="맑은 고딕" w:eastAsia="맑은 고딕"/>
          <w:sz w:val="18"/>
          <w:szCs w:val="18"/>
        </w:rPr>
        <w:t xml:space="preserve"> 추가 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접속 </w:t>
      </w:r>
      <w:r>
        <w:rPr>
          <w:rFonts w:eastAsia="맑은 고딕" w:cs="맑은 고딕" w:ascii="맑은 고딕" w:hAnsi="맑은 고딕"/>
          <w:sz w:val="18"/>
          <w:szCs w:val="18"/>
        </w:rPr>
        <w:t xml:space="preserve">IP/MAC Address, </w:t>
      </w:r>
      <w:r>
        <w:rPr>
          <w:rFonts w:ascii="맑은 고딕" w:hAnsi="맑은 고딕" w:cs="맑은 고딕" w:eastAsia="맑은 고딕"/>
          <w:sz w:val="18"/>
          <w:szCs w:val="18"/>
        </w:rPr>
        <w:t>쿠키</w:t>
      </w:r>
      <w:r>
        <w:rPr>
          <w:rFonts w:eastAsia="맑은 고딕" w:cs="맑은 고딕" w:ascii="맑은 고딕" w:hAnsi="맑은 고딕"/>
          <w:sz w:val="18"/>
          <w:szCs w:val="18"/>
        </w:rPr>
        <w:t xml:space="preserve">, e-mail, </w:t>
      </w:r>
      <w:r>
        <w:rPr>
          <w:rFonts w:ascii="맑은 고딕" w:hAnsi="맑은 고딕" w:cs="맑은 고딕" w:eastAsia="맑은 고딕"/>
          <w:sz w:val="18"/>
          <w:szCs w:val="18"/>
        </w:rPr>
        <w:t>서비스 접속 일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서비스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불량 혹은 비정상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결제기록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들이 자동 혹은 수동으로 생성되어 수집 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이용자의 개인정보는 원칙적으로 개인정보의 수집 및 이용목적이 달성되면 지체 없이 파기 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단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 소비자 보호에 관한 법률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2"/>
        <w:gridCol w:w="103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관하는 정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 근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기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계약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또는 청약 철회 등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대금결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및 재화 등의 공급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초과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소비자의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불만 또는 분쟁 처리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3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이하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본인확인에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 이용촉진 및 정보보호 등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6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월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0" w:name="__Fieldmark__0_2272024167"/>
      <w:bookmarkStart w:id="1" w:name="__Fieldmark__0_2272024167"/>
      <w:bookmarkEnd w:id="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2" w:name="__Fieldmark__1_2272024167"/>
      <w:bookmarkStart w:id="3" w:name="__Fieldmark__1_2272024167"/>
      <w:bookmarkEnd w:id="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1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 및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1701"/>
        <w:gridCol w:w="992"/>
        <w:gridCol w:w="1040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이용목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개인정보 항목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보유 및 이용기간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비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롯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H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저축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조흥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 VAN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KIS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신용카드결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정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회사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 생년월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홈페이지 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등록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화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팩스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이메일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장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 휴대폰번호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제공일로부터 서비스 해지일 또는 이용계약 종료일까지 보유 및 이용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관계법령에 따라 보존할 필요성이 있는 경우는 규정에 따라 보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금융결제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엘지유플러스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: KDB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외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림조합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증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안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미래에셋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이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HMC/SK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화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대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금융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동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진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메리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계좌이체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외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신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가상계좌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S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LGU+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모빌리언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다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갤럭시아커뮤니케이션즈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MV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휴대폰 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세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현금영수증 발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케이아이비넷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세틀뱅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모빌리언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본인확인 인증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에스케이플래닛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엘지씨엔에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카카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신세계아이앤씨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페이코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한국사이버결제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삼성전자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롯데멤버스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간편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한국문화진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상품권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금융정보분석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고객거래확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위 개인정보 제공받는 자가 변동되는 경우 홈페이지상 개인정보처리방침으로 고지 합니다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2) </w:t>
      </w:r>
      <w:r>
        <w:rPr>
          <w:rFonts w:ascii="맑은 고딕" w:hAnsi="맑은 고딕" w:cs="맑은 고딕" w:eastAsia="맑은 고딕"/>
          <w:sz w:val="18"/>
          <w:szCs w:val="18"/>
        </w:rPr>
        <w:t>회사는 고객님의 개인정보를 본 동의서에서 고지한 범의 내에서 수집•이용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전 동의 없이 동 범위를 초과하여 수집•이용하거나 개인정보를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다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아래의 경우에는 개인정보를 제공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사전에 고객님의 공개 동의를 구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통계작성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학술연구 또는 시장조사 등을 위하여 필요한 경우로서 특정개인을 식별할 수 없는 형태로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관계법령의 규정에 의하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수사목적으로 법령에 정해진 절차와 방법에 따른 수사기관의 요구가 있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법원이 재판과 관련하여 정보의 제공을 요청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라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와 관련하여 합병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 또는 포괄적인 영업양도가 있는 경우 해당 합병 후 회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인 및 영업 양수인에 대하여 정보를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마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도용방지를 위하여 본인확인에 필요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이용자의 동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없이 고객님의 정보를 외부 업체에 위탁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향후 그러한 필요가 </w:t>
      </w:r>
      <w:r>
        <w:rPr>
          <w:rFonts w:ascii="맑은 고딕" w:hAnsi="맑은 고딕" w:cs="맑은 고딕" w:eastAsia="맑은 고딕"/>
          <w:sz w:val="18"/>
          <w:szCs w:val="18"/>
        </w:rPr>
        <w:t>생길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위탁 대상자와 위탁 업무 내용에 대해 이용자에게 사전 통지하고 필요한 경우 사전</w:t>
      </w:r>
      <w:r>
        <w:rPr>
          <w:rFonts w:ascii="맑은 고딕" w:hAnsi="맑은 고딕" w:cs="맑은 고딕" w:eastAsia="맑은 고딕"/>
          <w:sz w:val="18"/>
          <w:szCs w:val="18"/>
        </w:rPr>
        <w:t xml:space="preserve"> 동의를</w:t>
      </w:r>
      <w:r>
        <w:rPr>
          <w:rFonts w:ascii="맑은 고딕" w:hAnsi="맑은 고딕" w:cs="맑은 고딕" w:eastAsia="맑은 고딕"/>
          <w:sz w:val="18"/>
          <w:szCs w:val="18"/>
        </w:rPr>
        <w:t xml:space="preserve"> 받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4" w:name="__Fieldmark__6_2272024167"/>
      <w:bookmarkStart w:id="5" w:name="__Fieldmark__6_2272024167"/>
      <w:bookmarkEnd w:id="5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6" w:name="__Fieldmark__7_2272024167"/>
      <w:bookmarkStart w:id="7" w:name="__Fieldmark__7_2272024167"/>
      <w:bookmarkEnd w:id="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3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4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sectPr>
          <w:headerReference w:type="default" r:id="rId2"/>
          <w:type w:val="continuous"/>
          <w:pgSz w:w="11906" w:h="16838"/>
          <w:pgMar w:left="654" w:right="1502" w:gutter="0" w:header="255" w:top="567" w:footer="0" w:bottom="295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3. </w:t>
      </w:r>
      <w:r>
        <w:rPr>
          <w:rFonts w:ascii="맑은 고딕" w:hAnsi="맑은 고딕" w:cs="맑은 고딕" w:eastAsia="맑은 고딕"/>
          <w:b/>
          <w:sz w:val="18"/>
          <w:szCs w:val="18"/>
        </w:rPr>
        <w:t>고유식별정보 수집 및 이용에 관한 동의</w:t>
      </w:r>
      <w:r>
        <w:rPr>
          <w:rFonts w:eastAsia="맑은 고딕" w:cs="맑은 고딕" w:ascii="맑은 고딕" w:hAnsi="맑은 고딕"/>
          <w:b/>
          <w:sz w:val="18"/>
          <w:szCs w:val="18"/>
        </w:rPr>
        <w:t>]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고유식별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67" w:hanging="207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 및 동 법률 시행령에 따른 법령상 의무이행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2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수집하는 고유식별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이용자의 실명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주민등록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운전면허번호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외국인등록번호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b/>
          <w:b/>
          <w:szCs w:val="20"/>
          <w:u w:val="single"/>
        </w:rPr>
      </w:pP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고유식별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이용자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고유식별정보</w:t>
      </w:r>
      <w:r>
        <w:rPr>
          <w:rFonts w:ascii="맑은 고딕" w:hAnsi="맑은 고딕" w:cs="맑은 고딕" w:eastAsia="맑은 고딕"/>
          <w:sz w:val="18"/>
          <w:szCs w:val="18"/>
        </w:rPr>
        <w:t>는 원칙적으로 수집 및 이용목적이 달성되면 지체 없이 파기 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단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소비자 보호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</w:t>
      </w:r>
      <w:r>
        <w:rPr>
          <w:rFonts w:ascii="맑은 고딕" w:hAnsi="맑은 고딕" w:cs="맑은 고딕" w:eastAsia="맑은 고딕"/>
          <w:sz w:val="18"/>
          <w:szCs w:val="18"/>
        </w:rPr>
        <w:t xml:space="preserve">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이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신원확인에 관한 사항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보존기간</w:t>
      </w:r>
      <w:r>
        <w:rPr>
          <w:rFonts w:eastAsia="맑은 고딕" w:cs="맑은 고딕" w:ascii="맑은 고딕" w:hAnsi="맑은 고딕"/>
          <w:sz w:val="18"/>
          <w:szCs w:val="18"/>
        </w:rPr>
        <w:t>:</w:t>
      </w:r>
      <w:r>
        <w:rPr>
          <w:rFonts w:eastAsia="맑은 고딕" w:cs="맑은 고딕" w:ascii="맑은 고딕" w:hAnsi="맑은 고딕"/>
          <w:sz w:val="18"/>
          <w:szCs w:val="18"/>
        </w:rPr>
        <w:t xml:space="preserve"> 5</w:t>
      </w:r>
      <w:r>
        <w:rPr>
          <w:rFonts w:ascii="맑은 고딕" w:hAnsi="맑은 고딕" w:cs="맑은 고딕" w:eastAsia="맑은 고딕"/>
          <w:sz w:val="18"/>
          <w:szCs w:val="18"/>
        </w:rPr>
        <w:t xml:space="preserve">년 </w:t>
      </w:r>
      <w:r>
        <w:rPr>
          <w:rFonts w:eastAsia="맑은 고딕" w:cs="맑은 고딕" w:ascii="맑은 고딕" w:hAnsi="맑은 고딕"/>
          <w:sz w:val="18"/>
          <w:szCs w:val="18"/>
        </w:rPr>
        <w:t xml:space="preserve">/ </w:t>
      </w:r>
      <w:r>
        <w:rPr>
          <w:rFonts w:ascii="맑은 고딕" w:hAnsi="맑은 고딕" w:cs="맑은 고딕" w:eastAsia="맑은 고딕"/>
          <w:sz w:val="18"/>
          <w:szCs w:val="18"/>
        </w:rPr>
        <w:t>보존근거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 xml:space="preserve">특정 금융거래정보의 보고 및 이용 등에 관한 법률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고유식별정보는 개인정보보호법 및 특정 금융거래정보의 보고 및 이용 등에 관한 법률에 따라 고유식별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고유식별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" w:name="__Fieldmark__12_2272024167"/>
      <w:bookmarkStart w:id="9" w:name="__Fieldmark__12_2272024167"/>
      <w:bookmarkEnd w:id="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0" w:name="__Fieldmark__13_2272024167"/>
      <w:bookmarkStart w:id="11" w:name="__Fieldmark__13_2272024167"/>
      <w:bookmarkEnd w:id="1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6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7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sectPr>
          <w:type w:val="continuous"/>
          <w:pgSz w:w="11906" w:h="16838"/>
          <w:pgMar w:left="654" w:right="1502" w:gutter="0" w:header="255" w:top="567" w:footer="0" w:bottom="295"/>
          <w:formProt w:val="true"/>
          <w:textDirection w:val="lrTb"/>
          <w:docGrid w:type="default" w:linePitch="360" w:charSpace="0"/>
        </w:sect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  <w:r>
        <w:br w:type="page"/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/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선택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상품권유 및 판매 등의 마케팅 및 영업활동과 내부관리 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개인</w:t>
      </w:r>
      <w:r>
        <w:rPr>
          <w:rFonts w:eastAsia="맑은 고딕" w:cs="맑은 고딕" w:ascii="맑은 고딕" w:hAnsi="맑은 고딕"/>
          <w:sz w:val="18"/>
          <w:szCs w:val="18"/>
        </w:rPr>
        <w:t>/</w:t>
      </w:r>
      <w:r>
        <w:rPr>
          <w:rFonts w:ascii="맑은 고딕" w:hAnsi="맑은 고딕" w:cs="맑은 고딕" w:eastAsia="맑은 고딕"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신용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정보활용 필수적 수집 및 이용에 동의한 동의한 정보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계약 종료시까지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수입 및 이용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3385" w:leader="none"/>
        </w:tabs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ab/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2" w:name="__Fieldmark__18_2272024167"/>
      <w:bookmarkStart w:id="13" w:name="__Fieldmark__18_2272024167"/>
      <w:bookmarkEnd w:id="1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4" w:name="__Fieldmark__19_2272024167"/>
      <w:bookmarkStart w:id="15" w:name="__Fieldmark__19_2272024167"/>
      <w:bookmarkEnd w:id="15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9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10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 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16"/>
        <w:gridCol w:w="1526"/>
        <w:gridCol w:w="153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이용목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정보 항목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유 및 이용기간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홀딩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평가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평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 D&amp;B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피앤아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에프앤아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컴비넷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한국전자금융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KIS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아이피파트너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알앤씨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데이터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씨엠에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등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그룹 내 계열사에 제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상품권유 및 판매 등의 마케팅 및 영업활동과 내부관리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가맹점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활용 필수적 수집 및 이용에 동의한 동의한 정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정보제공일로부터 서비스 해지일 또는 이용계약 종료일까지 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제공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6" w:name="__Fieldmark__24_2272024167"/>
      <w:bookmarkStart w:id="17" w:name="__Fieldmark__24_2272024167"/>
      <w:bookmarkEnd w:id="1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8" w:name="__Fieldmark__25_2272024167"/>
      <w:bookmarkStart w:id="19" w:name="__Fieldmark__25_2272024167"/>
      <w:bookmarkEnd w:id="1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12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13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sectPr>
          <w:headerReference w:type="default" r:id="rId3"/>
          <w:type w:val="nextPage"/>
          <w:pgSz w:w="11906" w:h="16838"/>
          <w:pgMar w:left="654" w:right="1502" w:gutter="0" w:header="255" w:top="567" w:footer="0" w:bottom="295"/>
          <w:pgBorders w:display="allPages" w:offsetFrom="text">
            <w:top w:val="single" w:sz="4" w:space="3265" w:color="000000"/>
            <w:left w:val="single" w:sz="4" w:space="4" w:color="000000"/>
            <w:bottom w:val="single" w:sz="4" w:space="3267" w:color="000000"/>
            <w:right w:val="single" w:sz="4" w:space="25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szCs w:val="18"/>
          <w:lang w:val="en-US" w:eastAsia="en-US"/>
        </w:rPr>
      </w:pPr>
      <w:r>
        <w:rPr>
          <w:rFonts w:eastAsia="맑은 고딕" w:cs="맑은 고딕" w:ascii="맑은 고딕" w:hAnsi="맑은 고딕"/>
          <w:b/>
          <w:sz w:val="24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78400</wp:posOffset>
            </wp:positionH>
            <wp:positionV relativeFrom="paragraph">
              <wp:posOffset>-152400</wp:posOffset>
            </wp:positionV>
            <wp:extent cx="1844040" cy="4908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법인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단체</w:t>
      </w:r>
      <w:r>
        <w:rPr>
          <w:rFonts w:eastAsia="맑은 고딕" w:cs="맑은 고딕" w:ascii="맑은 고딕" w:hAnsi="맑은 고딕"/>
          <w:b/>
          <w:sz w:val="24"/>
        </w:rPr>
        <w:t>)</w:t>
      </w:r>
      <w:r>
        <w:rPr>
          <w:rFonts w:ascii="맑은 고딕" w:hAnsi="맑은 고딕" w:cs="맑은 고딕" w:eastAsia="맑은 고딕"/>
          <w:b/>
          <w:sz w:val="24"/>
        </w:rPr>
        <w:t xml:space="preserve">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.)</w:t>
      </w:r>
      <w:r>
        <w:rPr/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" w:name="__Fieldmark__30_2272024167"/>
            <w:bookmarkStart w:id="21" w:name="__Fieldmark__30_2272024167"/>
            <w:bookmarkEnd w:id="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31_2272024167"/>
            <w:bookmarkStart w:id="23" w:name="__Fieldmark__31_2272024167"/>
            <w:bookmarkEnd w:id="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32_2272024167"/>
            <w:bookmarkStart w:id="25" w:name="__Fieldmark__32_2272024167"/>
            <w:bookmarkEnd w:id="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" w:name="__Fieldmark__33_2272024167"/>
            <w:bookmarkStart w:id="27" w:name="__Fieldmark__33_2272024167"/>
            <w:bookmarkEnd w:id="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" w:name="__Fieldmark__34_2272024167"/>
            <w:bookmarkStart w:id="29" w:name="__Fieldmark__34_2272024167"/>
            <w:bookmarkEnd w:id="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35_2272024167"/>
            <w:bookmarkStart w:id="31" w:name="__Fieldmark__35_2272024167"/>
            <w:bookmarkEnd w:id="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보 변경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36_2272024167"/>
            <w:bookmarkStart w:id="33" w:name="__Fieldmark__36_2272024167"/>
            <w:bookmarkEnd w:id="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38_2272024167"/>
            <w:bookmarkStart w:id="35" w:name="__Fieldmark__38_2272024167"/>
            <w:bookmarkEnd w:id="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리법인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39_2272024167"/>
            <w:bookmarkStart w:id="37" w:name="__Fieldmark__39_2272024167"/>
            <w:bookmarkEnd w:id="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보</w:t>
            </w:r>
          </w:p>
        </w:tc>
      </w:tr>
      <w:tr>
        <w:trPr>
          <w:trHeight w:val="390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아래 선택 정보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410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단체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구분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" w:name="__Fieldmark__43_2272024167"/>
            <w:bookmarkStart w:id="39" w:name="__Fieldmark__43_2272024167"/>
            <w:bookmarkEnd w:id="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44_2272024167"/>
            <w:bookmarkStart w:id="41" w:name="__Fieldmark__44_2272024167"/>
            <w:bookmarkEnd w:id="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납세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45_2272024167"/>
            <w:bookmarkStart w:id="43" w:name="__Fieldmark__45_2272024167"/>
            <w:bookmarkEnd w:id="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415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일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가상통화취급업소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49_2272024167"/>
            <w:bookmarkStart w:id="45" w:name="__Fieldmark__49_2272024167"/>
            <w:bookmarkEnd w:id="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" w:name="__Fieldmark__50_2272024167"/>
            <w:bookmarkStart w:id="47" w:name="__Fieldmark__50_2272024167"/>
            <w:bookmarkEnd w:id="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국내 법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0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A6A6A6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구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56_2272024167"/>
            <w:bookmarkStart w:id="49" w:name="__Fieldmark__56_2272024167"/>
            <w:bookmarkEnd w:id="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기업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57_2272024167"/>
            <w:bookmarkStart w:id="51" w:name="__Fieldmark__57_2272024167"/>
            <w:bookmarkEnd w:id="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중소기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2" w:name="__Fieldmark__59_2272024167"/>
            <w:bookmarkStart w:id="53" w:name="__Fieldmark__59_2272024167"/>
            <w:bookmarkEnd w:id="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상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60_2272024167"/>
            <w:bookmarkStart w:id="55" w:name="__Fieldmark__60_2272024167"/>
            <w:bookmarkEnd w:id="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상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 내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61_2272024167"/>
            <w:bookmarkStart w:id="57" w:name="__Fieldmark__61_2272024167"/>
            <w:bookmarkEnd w:id="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시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62_2272024167"/>
            <w:bookmarkStart w:id="59" w:name="__Fieldmark__62_2272024167"/>
            <w:bookmarkEnd w:id="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코스닥시장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0" w:name="__Fieldmark__63_2272024167"/>
            <w:bookmarkStart w:id="61" w:name="__Fieldmark__63_2272024167"/>
            <w:bookmarkEnd w:id="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A6A6A6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64_2272024167"/>
            <w:bookmarkStart w:id="63" w:name="__Fieldmark__64_2272024167"/>
            <w:bookmarkEnd w:id="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학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4" w:name="__Fieldmark__65_2272024167"/>
            <w:bookmarkStart w:id="65" w:name="__Fieldmark__65_2272024167"/>
            <w:bookmarkEnd w:id="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종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66_2272024167"/>
            <w:bookmarkStart w:id="67" w:name="__Fieldmark__66_2272024167"/>
            <w:bookmarkEnd w:id="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67_2272024167"/>
            <w:bookmarkStart w:id="69" w:name="__Fieldmark__67_2272024167"/>
            <w:bookmarkEnd w:id="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문화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0" w:name="__Fieldmark__68_2272024167"/>
            <w:bookmarkStart w:id="71" w:name="__Fieldmark__68_2272024167"/>
            <w:bookmarkEnd w:id="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교육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2" w:name="__Fieldmark__69_2272024167"/>
            <w:bookmarkStart w:id="73" w:name="__Fieldmark__69_2272024167"/>
            <w:bookmarkEnd w:id="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회사업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4" w:name="__Fieldmark__70_2272024167"/>
            <w:bookmarkStart w:id="75" w:name="__Fieldmark__70_2272024167"/>
            <w:bookmarkEnd w:id="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6" w:name="__Fieldmark__71_2272024167"/>
            <w:bookmarkStart w:id="77" w:name="__Fieldmark__71_2272024167"/>
            <w:bookmarkEnd w:id="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서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8" w:name="__Fieldmark__73_2272024167"/>
            <w:bookmarkStart w:id="79" w:name="__Fieldmark__73_2272024167"/>
            <w:bookmarkEnd w:id="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0" w:name="__Fieldmark__74_2272024167"/>
            <w:bookmarkStart w:id="81" w:name="__Fieldmark__74_2272024167"/>
            <w:bookmarkEnd w:id="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2" w:name="__Fieldmark__75_2272024167"/>
            <w:bookmarkStart w:id="83" w:name="__Fieldmark__75_2272024167"/>
            <w:bookmarkEnd w:id="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4" w:name="__Fieldmark__76_2272024167"/>
            <w:bookmarkStart w:id="85" w:name="__Fieldmark__76_2272024167"/>
            <w:bookmarkEnd w:id="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비영리법인설립허가증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6" w:name="__Fieldmark__77_2272024167"/>
            <w:bookmarkStart w:id="87" w:name="__Fieldmark__77_2272024167"/>
            <w:bookmarkEnd w:id="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인허가신청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8" w:name="__Fieldmark__78_2272024167"/>
            <w:bookmarkStart w:id="89" w:name="__Fieldmark__78_2272024167"/>
            <w:bookmarkEnd w:id="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기부등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0" w:name="__Fieldmark__79_2272024167"/>
            <w:bookmarkStart w:id="91" w:name="__Fieldmark__79_2272024167"/>
            <w:bookmarkEnd w:id="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대표자 정보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color w:val="7F7F7F"/>
                <w:sz w:val="16"/>
                <w:szCs w:val="16"/>
              </w:rPr>
              <w:t>공동대표의 경우 각 대표자 별 모두 제출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대표자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2" w:name="__Fieldmark__84_2272024167"/>
            <w:bookmarkStart w:id="93" w:name="__Fieldmark__84_2272024167"/>
            <w:bookmarkEnd w:id="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4" w:name="__Fieldmark__85_2272024167"/>
            <w:bookmarkStart w:id="95" w:name="__Fieldmark__85_2272024167"/>
            <w:bookmarkEnd w:id="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6" w:name="__Fieldmark__87_2272024167"/>
            <w:bookmarkStart w:id="97" w:name="__Fieldmark__87_2272024167"/>
            <w:bookmarkEnd w:id="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8" w:name="__Fieldmark__88_2272024167"/>
            <w:bookmarkStart w:id="99" w:name="__Fieldmark__88_2272024167"/>
            <w:bookmarkEnd w:id="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89_2272024167"/>
            <w:bookmarkStart w:id="101" w:name="__Fieldmark__89_2272024167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90_2272024167"/>
            <w:bookmarkStart w:id="103" w:name="__Fieldmark__90_2272024167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4" w:name="__Fieldmark__91_2272024167"/>
            <w:bookmarkStart w:id="105" w:name="__Fieldmark__91_2272024167"/>
            <w:bookmarkEnd w:id="1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92_2272024167"/>
            <w:bookmarkStart w:id="107" w:name="__Fieldmark__92_2272024167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93_2272024167"/>
            <w:bookmarkStart w:id="109" w:name="__Fieldmark__93_2272024167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94_2272024167"/>
            <w:bookmarkStart w:id="111" w:name="__Fieldmark__94_2272024167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96_2272024167"/>
            <w:bookmarkStart w:id="113" w:name="__Fieldmark__96_2272024167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운영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4" w:name="__Fieldmark__97_2272024167"/>
            <w:bookmarkStart w:id="115" w:name="__Fieldmark__97_2272024167"/>
            <w:bookmarkEnd w:id="1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구매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98_2272024167"/>
            <w:bookmarkStart w:id="117" w:name="__Fieldmark__98_2272024167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차입금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99_2272024167"/>
            <w:bookmarkStart w:id="119" w:name="__Fieldmark__99_2272024167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유상증자 등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100_2272024167"/>
            <w:bookmarkStart w:id="121" w:name="__Fieldmark__100_2272024167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2" w:name="__Fieldmark__101_2272024167"/>
            <w:bookmarkStart w:id="123" w:name="__Fieldmark__101_2272024167"/>
            <w:bookmarkEnd w:id="1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102_2272024167"/>
            <w:bookmarkStart w:id="125" w:name="__Fieldmark__102_2272024167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103_2272024167"/>
            <w:bookmarkStart w:id="127" w:name="__Fieldmark__103_2272024167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104_2272024167"/>
            <w:bookmarkStart w:id="129" w:name="__Fieldmark__104_2272024167"/>
            <w:bookmarkEnd w:id="1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운영 및 활동 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상품 및 서비스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활동국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조직구성원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고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기부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공급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수혜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업원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제휴단체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115_2272024167"/>
            <w:bookmarkStart w:id="131" w:name="__Fieldmark__115_2272024167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116_2272024167"/>
            <w:bookmarkStart w:id="133" w:name="__Fieldmark__116_2272024167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명원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117_2272024167"/>
            <w:bookmarkStart w:id="135" w:name="__Fieldmark__117_2272024167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고유번호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118_2272024167"/>
            <w:bookmarkStart w:id="137" w:name="__Fieldmark__118_2272024167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납세번호증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8" w:name="__Fieldmark__119_2272024167"/>
            <w:bookmarkStart w:id="139" w:name="__Fieldmark__119_2272024167"/>
            <w:bookmarkEnd w:id="1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                         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0" w:name="__Fieldmark__120_2272024167"/>
            <w:bookmarkStart w:id="141" w:name="__Fieldmark__120_2272024167"/>
            <w:bookmarkEnd w:id="1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법인등기부등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121_2272024167"/>
            <w:bookmarkStart w:id="143" w:name="__Fieldmark__121_2272024167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세청 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폐업 여부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122_2272024167"/>
            <w:bookmarkStart w:id="145" w:name="__Fieldmark__122_2272024167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업허가서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6" w:name="__Fieldmark__123_2272024167"/>
            <w:bookmarkStart w:id="147" w:name="__Fieldmark__123_2272024167"/>
            <w:bookmarkEnd w:id="1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규약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124_2272024167"/>
            <w:bookmarkStart w:id="149" w:name="__Fieldmark__124_2272024167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감독원 전자공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DART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0" w:name="__Fieldmark__125_2272024167"/>
            <w:bookmarkStart w:id="151" w:name="__Fieldmark__125_2272024167"/>
            <w:bookmarkEnd w:id="1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sectPr>
          <w:headerReference w:type="default" r:id="rId5"/>
          <w:type w:val="nextPage"/>
          <w:pgSz w:w="11906" w:h="16838"/>
          <w:pgMar w:left="654" w:right="652" w:gutter="0" w:header="255" w:top="567" w:footer="0" w:bottom="295"/>
          <w:pgBorders w:display="allPages" w:offsetFrom="page">
            <w:top w:val="single" w:sz="4" w:space="24" w:color="000000"/>
            <w:left w:val="single" w:sz="4" w:space="28" w:color="000000"/>
            <w:bottom w:val="single" w:sz="4" w:space="24" w:color="000000"/>
            <w:right w:val="single" w:sz="4" w:space="28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  <w:lang w:val="en-US" w:eastAsia="en-US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99355</wp:posOffset>
            </wp:positionH>
            <wp:positionV relativeFrom="paragraph">
              <wp:posOffset>-124460</wp:posOffset>
            </wp:positionV>
            <wp:extent cx="1844040" cy="49085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000000"/>
          <w:sz w:val="24"/>
          <w:szCs w:val="16"/>
        </w:rPr>
      </w:pPr>
      <w:r>
        <w:rPr>
          <w:rFonts w:eastAsia="맑은 고딕" w:cs="맑은 고딕" w:ascii="맑은 고딕" w:hAnsi="맑은 고딕"/>
          <w:b/>
          <w:color w:val="000000"/>
          <w:sz w:val="24"/>
          <w:szCs w:val="16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실제소유자확인서</w:t>
      </w:r>
      <w:r>
        <w:rPr>
          <w:rFonts w:ascii="맑은 고딕" w:hAnsi="맑은 고딕" w:cs="맑은 고딕" w:eastAsia="맑은 고딕"/>
          <w:b/>
          <w:sz w:val="24"/>
        </w:rPr>
        <w:t xml:space="preserve"> 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 시행령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10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실제소유자 확인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필수기재사항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8"/>
          <w:szCs w:val="18"/>
        </w:rPr>
        <w:t>.)</w:t>
      </w:r>
      <w:r>
        <w:rPr/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법인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체인 경우 영문명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사업자등록번호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생략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2" w:name="__Fieldmark__133_2272024167"/>
            <w:bookmarkStart w:id="153" w:name="__Fieldmark__133_2272024167"/>
            <w:bookmarkEnd w:id="1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상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134_2272024167"/>
            <w:bookmarkStart w:id="155" w:name="__Fieldmark__134_2272024167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미대상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미대상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선택 시 아래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>실제소유자 확인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 xml:space="preserve"> 정보 입력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확인생략대상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35_2272024167"/>
            <w:bookmarkStart w:id="157" w:name="__Fieldmark__135_2272024167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지방자치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공공단체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8" w:name="__Fieldmark__136_2272024167"/>
            <w:bookmarkStart w:id="159" w:name="__Fieldmark__136_2272024167"/>
            <w:bookmarkEnd w:id="1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금융회사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37_2272024167"/>
            <w:bookmarkStart w:id="161" w:name="__Fieldmark__137_2272024167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보고서 제출대상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장법인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color w:val="BFBFBF"/>
                <w:sz w:val="14"/>
                <w:szCs w:val="14"/>
              </w:rPr>
              <w:t>(*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(*)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자본시장법 제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1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59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조의 제출대상법인</w:t>
            </w:r>
          </w:p>
        </w:tc>
      </w:tr>
    </w:tbl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402"/>
        <w:gridCol w:w="1843"/>
        <w:gridCol w:w="1559"/>
        <w:gridCol w:w="1984"/>
      </w:tblGrid>
      <w:tr>
        <w:trPr>
          <w:trHeight w:val="284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실제소유자 확인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다수 입력시 별도 양식 사용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31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방법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2" w:name="__Fieldmark__138_2272024167"/>
            <w:bookmarkStart w:id="163" w:name="__Fieldmark__138_2272024167"/>
            <w:bookmarkEnd w:id="1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39_2272024167"/>
            <w:bookmarkStart w:id="165" w:name="__Fieldmark__139_2272024167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출자자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출연자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6" w:name="__Fieldmark__140_2272024167"/>
            <w:bookmarkStart w:id="167" w:name="__Fieldmark__140_2272024167"/>
            <w:bookmarkEnd w:id="1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41_2272024167"/>
            <w:bookmarkStart w:id="169" w:name="__Fieldmark__141_2272024167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식 등 변동상황 명세서      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0" w:name="__Fieldmark__142_2272024167"/>
            <w:bookmarkStart w:id="171" w:name="__Fieldmark__142_2272024167"/>
            <w:bookmarkEnd w:id="1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구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등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지분율 확인서류를 근거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,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 xml:space="preserve">다음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3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단계 순서에 따라 실제소유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</w:t>
            </w:r>
            <w:r>
              <w:rPr>
                <w:rFonts w:cs="바탕;Batang"/>
                <w:b/>
                <w:color w:val="000000"/>
                <w:sz w:val="14"/>
                <w:szCs w:val="14"/>
                <w:u w:val="single"/>
              </w:rPr>
              <w:t>人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을 확인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여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각 단계에서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확인하지 못한 경유 해당 사유를 작성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해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-①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25%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이상의 지분을 소유한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2" w:name="__Fieldmark__144_2272024167"/>
            <w:bookmarkStart w:id="173" w:name="__Fieldmark__144_2272024167"/>
            <w:bookmarkEnd w:id="1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4" w:name="__Fieldmark__145_2272024167"/>
            <w:bookmarkStart w:id="175" w:name="__Fieldmark__145_2272024167"/>
            <w:bookmarkEnd w:id="1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 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①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최대 지분을 소유자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6" w:name="__Fieldmark__147_2272024167"/>
            <w:bookmarkStart w:id="177" w:name="__Fieldmark__147_2272024167"/>
            <w:bookmarkEnd w:id="1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8" w:name="__Fieldmark__148_2272024167"/>
            <w:bookmarkStart w:id="179" w:name="__Fieldmark__148_2272024167"/>
            <w:bookmarkEnd w:id="1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업무집행사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임원 등의 과반수를 선임한 주주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인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③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0" w:name="__Fieldmark__149_2272024167"/>
            <w:bookmarkStart w:id="181" w:name="__Fieldmark__149_2272024167"/>
            <w:bookmarkEnd w:id="1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2" w:name="__Fieldmark__150_2272024167"/>
            <w:bookmarkStart w:id="183" w:name="__Fieldmark__150_2272024167"/>
            <w:bookmarkEnd w:id="1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2-③ ①,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②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에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를 사실상 지배하는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3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4" w:name="__Fieldmark__151_2272024167"/>
            <w:bookmarkStart w:id="185" w:name="__Fieldmark__151_2272024167"/>
            <w:bookmarkEnd w:id="1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6" w:name="__Fieldmark__152_2272024167"/>
            <w:bookmarkStart w:id="187" w:name="__Fieldmark__152_2272024167"/>
            <w:bookmarkEnd w:id="1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[3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]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2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3-①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해당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에 선임된 대표이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아니오」로 체크한 경우 거래 불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8" w:name="__Fieldmark__154_2272024167"/>
            <w:bookmarkStart w:id="189" w:name="__Fieldmark__154_2272024167"/>
            <w:bookmarkEnd w:id="1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0" w:name="__Fieldmark__155_2272024167"/>
            <w:bookmarkStart w:id="191" w:name="__Fieldmark__155_2272024167"/>
            <w:bookmarkEnd w:id="1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실제소유자 정보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 xml:space="preserve">위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실제소유자 구분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에 의한 실제소유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인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지분율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%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실제소유자 구분이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 xml:space="preserve"> 2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-①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인 경우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작성자 정보    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   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서류제출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확인서 작성 등 작성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 xml:space="preserve">직책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성명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/  </w:t>
            </w: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합의견란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페이먼츠 기재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페이먼츠 담당자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해당 실제소유자 확인 절차 등 종합의견 필수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본 확인서 및 첨부서류의 기재 내용에 오류 또는 허위가 없음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right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sectPr>
      <w:headerReference w:type="default" r:id="rId7"/>
      <w:type w:val="nextPage"/>
      <w:pgSz w:w="11906" w:h="16838"/>
      <w:pgMar w:left="654" w:right="652" w:gutter="0" w:header="255" w:top="567" w:footer="0" w:bottom="295"/>
      <w:pgBorders w:display="allPages" w:offsetFrom="page">
        <w:top w:val="single" w:sz="4" w:space="24" w:color="000000"/>
        <w:left w:val="single" w:sz="4" w:space="28" w:color="000000"/>
        <w:bottom w:val="single" w:sz="4" w:space="24" w:color="000000"/>
        <w:right w:val="single" w:sz="4" w:space="28" w:color="000000"/>
      </w:pgBorders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2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4" name="WordPictureWatermark88736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887369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6" name="WordPictureWatermark8873697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8873697 Copy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맑은 고딕" w:hAnsi="맑은 고딕" w:eastAsia="맑은 고딕" w:cs="Times New Roman"/>
    </w:rPr>
  </w:style>
  <w:style w:type="character" w:styleId="WW8Num20z2">
    <w:name w:val="WW8Num20z2"/>
    <w:qFormat/>
    <w:rPr/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wmf"/><Relationship Id="rId5" Type="http://schemas.openxmlformats.org/officeDocument/2006/relationships/header" Target="header3.xml"/><Relationship Id="rId6" Type="http://schemas.openxmlformats.org/officeDocument/2006/relationships/image" Target="media/image2.wmf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9:58:00Z</dcterms:created>
  <dc:creator>쏭™</dc:creator>
  <dc:description/>
  <dc:language>en-US</dc:language>
  <cp:lastModifiedBy>윤난희</cp:lastModifiedBy>
  <cp:lastPrinted>2019-06-27T20:53:00Z</cp:lastPrinted>
  <dcterms:modified xsi:type="dcterms:W3CDTF">2019-07-08T09:58:00Z</dcterms:modified>
  <cp:revision>2</cp:revision>
  <dc:subject/>
  <dc:title>NicePay 이용신청서</dc:title>
</cp:coreProperties>
</file>