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57189598"/>
            <w:bookmarkStart w:id="1" w:name="__Fieldmark__0_357189598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57189598"/>
            <w:bookmarkStart w:id="3" w:name="__Fieldmark__1_357189598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57189598"/>
            <w:bookmarkStart w:id="5" w:name="__Fieldmark__2_357189598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57189598"/>
            <w:bookmarkStart w:id="7" w:name="__Fieldmark__3_357189598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57189598"/>
            <w:bookmarkStart w:id="9" w:name="__Fieldmark__4_357189598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57189598"/>
            <w:bookmarkStart w:id="11" w:name="__Fieldmark__5_357189598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57189598"/>
            <w:bookmarkStart w:id="13" w:name="__Fieldmark__6_357189598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57189598"/>
            <w:bookmarkStart w:id="15" w:name="__Fieldmark__8_357189598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357189598"/>
            <w:bookmarkStart w:id="17" w:name="__Fieldmark__9_357189598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357189598"/>
            <w:bookmarkStart w:id="19" w:name="__Fieldmark__11_357189598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357189598"/>
            <w:bookmarkStart w:id="21" w:name="__Fieldmark__12_357189598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357189598"/>
            <w:bookmarkStart w:id="23" w:name="__Fieldmark__13_357189598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57189598"/>
            <w:bookmarkStart w:id="25" w:name="__Fieldmark__16_357189598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357189598"/>
            <w:bookmarkStart w:id="27" w:name="__Fieldmark__17_357189598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357189598"/>
            <w:bookmarkStart w:id="29" w:name="__Fieldmark__18_357189598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357189598"/>
            <w:bookmarkStart w:id="31" w:name="__Fieldmark__19_357189598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357189598"/>
            <w:bookmarkStart w:id="33" w:name="__Fieldmark__20_357189598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357189598"/>
            <w:bookmarkStart w:id="35" w:name="__Fieldmark__21_357189598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357189598"/>
            <w:bookmarkStart w:id="37" w:name="__Fieldmark__22_357189598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357189598"/>
            <w:bookmarkStart w:id="39" w:name="__Fieldmark__23_357189598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357189598"/>
            <w:bookmarkStart w:id="41" w:name="__Fieldmark__24_357189598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357189598"/>
            <w:bookmarkStart w:id="43" w:name="__Fieldmark__25_357189598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357189598"/>
            <w:bookmarkStart w:id="45" w:name="__Fieldmark__26_357189598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357189598"/>
            <w:bookmarkStart w:id="47" w:name="__Fieldmark__27_357189598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357189598"/>
            <w:bookmarkStart w:id="49" w:name="__Fieldmark__28_357189598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357189598"/>
            <w:bookmarkStart w:id="51" w:name="__Fieldmark__29_357189598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357189598"/>
            <w:bookmarkStart w:id="53" w:name="__Fieldmark__30_357189598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357189598"/>
            <w:bookmarkStart w:id="55" w:name="__Fieldmark__31_357189598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357189598"/>
            <w:bookmarkStart w:id="57" w:name="__Fieldmark__32_357189598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357189598"/>
            <w:bookmarkStart w:id="59" w:name="__Fieldmark__34_357189598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357189598"/>
            <w:bookmarkStart w:id="61" w:name="__Fieldmark__35_357189598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357189598"/>
            <w:bookmarkStart w:id="63" w:name="__Fieldmark__36_357189598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357189598"/>
            <w:bookmarkStart w:id="65" w:name="__Fieldmark__37_357189598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357189598"/>
            <w:bookmarkStart w:id="67" w:name="__Fieldmark__38_357189598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357189598"/>
            <w:bookmarkStart w:id="69" w:name="__Fieldmark__39_357189598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357189598"/>
            <w:bookmarkStart w:id="71" w:name="__Fieldmark__40_357189598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357189598"/>
            <w:bookmarkStart w:id="73" w:name="__Fieldmark__43_357189598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357189598"/>
            <w:bookmarkStart w:id="75" w:name="__Fieldmark__44_357189598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357189598"/>
            <w:bookmarkStart w:id="77" w:name="__Fieldmark__45_357189598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357189598"/>
            <w:bookmarkStart w:id="79" w:name="__Fieldmark__46_357189598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357189598"/>
            <w:bookmarkStart w:id="81" w:name="__Fieldmark__47_357189598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357189598"/>
            <w:bookmarkStart w:id="83" w:name="__Fieldmark__48_357189598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357189598"/>
            <w:bookmarkStart w:id="85" w:name="__Fieldmark__49_357189598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357189598"/>
            <w:bookmarkStart w:id="87" w:name="__Fieldmark__50_357189598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357189598"/>
            <w:bookmarkStart w:id="89" w:name="__Fieldmark__51_357189598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357189598"/>
            <w:bookmarkStart w:id="91" w:name="__Fieldmark__52_357189598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357189598"/>
            <w:bookmarkStart w:id="93" w:name="__Fieldmark__54_357189598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357189598"/>
            <w:bookmarkStart w:id="95" w:name="__Fieldmark__55_357189598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357189598"/>
            <w:bookmarkStart w:id="97" w:name="__Fieldmark__56_357189598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357189598"/>
            <w:bookmarkStart w:id="99" w:name="__Fieldmark__57_357189598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357189598"/>
            <w:bookmarkStart w:id="101" w:name="__Fieldmark__58_357189598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357189598"/>
            <w:bookmarkStart w:id="103" w:name="__Fieldmark__59_357189598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357189598"/>
            <w:bookmarkStart w:id="105" w:name="__Fieldmark__60_357189598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357189598"/>
            <w:bookmarkStart w:id="107" w:name="__Fieldmark__61_357189598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357189598"/>
            <w:bookmarkStart w:id="109" w:name="__Fieldmark__62_357189598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357189598"/>
            <w:bookmarkStart w:id="111" w:name="__Fieldmark__68_357189598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357189598"/>
            <w:bookmarkStart w:id="113" w:name="__Fieldmark__69_357189598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357189598"/>
            <w:bookmarkStart w:id="115" w:name="__Fieldmark__70_357189598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357189598"/>
            <w:bookmarkStart w:id="117" w:name="__Fieldmark__71_357189598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357189598"/>
            <w:bookmarkStart w:id="119" w:name="__Fieldmark__72_357189598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357189598"/>
            <w:bookmarkStart w:id="121" w:name="__Fieldmark__73_357189598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357189598"/>
            <w:bookmarkStart w:id="123" w:name="__Fieldmark__74_357189598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357189598"/>
            <w:bookmarkStart w:id="125" w:name="__Fieldmark__75_357189598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357189598"/>
            <w:bookmarkStart w:id="127" w:name="__Fieldmark__76_357189598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357189598"/>
            <w:bookmarkStart w:id="129" w:name="__Fieldmark__77_357189598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357189598"/>
            <w:bookmarkStart w:id="131" w:name="__Fieldmark__78_357189598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357189598"/>
            <w:bookmarkStart w:id="133" w:name="__Fieldmark__84_357189598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357189598"/>
            <w:bookmarkStart w:id="135" w:name="__Fieldmark__85_357189598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357189598"/>
            <w:bookmarkStart w:id="137" w:name="__Fieldmark__86_357189598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357189598"/>
            <w:bookmarkStart w:id="139" w:name="__Fieldmark__87_357189598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357189598"/>
            <w:bookmarkStart w:id="141" w:name="__Fieldmark__88_357189598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357189598"/>
            <w:bookmarkStart w:id="143" w:name="__Fieldmark__89_357189598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357189598"/>
            <w:bookmarkStart w:id="145" w:name="__Fieldmark__90_357189598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357189598"/>
            <w:bookmarkStart w:id="147" w:name="__Fieldmark__92_357189598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357189598"/>
            <w:bookmarkStart w:id="149" w:name="__Fieldmark__93_357189598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357189598"/>
            <w:bookmarkStart w:id="151" w:name="__Fieldmark__95_357189598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357189598"/>
            <w:bookmarkStart w:id="153" w:name="__Fieldmark__96_357189598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357189598"/>
            <w:bookmarkStart w:id="155" w:name="__Fieldmark__97_357189598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357189598"/>
            <w:bookmarkStart w:id="157" w:name="__Fieldmark__100_357189598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357189598"/>
            <w:bookmarkStart w:id="159" w:name="__Fieldmark__101_357189598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357189598"/>
            <w:bookmarkStart w:id="161" w:name="__Fieldmark__102_357189598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357189598"/>
            <w:bookmarkStart w:id="163" w:name="__Fieldmark__103_357189598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357189598"/>
            <w:bookmarkStart w:id="165" w:name="__Fieldmark__104_357189598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357189598"/>
            <w:bookmarkStart w:id="167" w:name="__Fieldmark__105_357189598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357189598"/>
            <w:bookmarkStart w:id="169" w:name="__Fieldmark__106_357189598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357189598"/>
            <w:bookmarkStart w:id="171" w:name="__Fieldmark__107_357189598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357189598"/>
            <w:bookmarkStart w:id="173" w:name="__Fieldmark__108_357189598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357189598"/>
            <w:bookmarkStart w:id="175" w:name="__Fieldmark__109_357189598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357189598"/>
            <w:bookmarkStart w:id="177" w:name="__Fieldmark__110_357189598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357189598"/>
            <w:bookmarkStart w:id="179" w:name="__Fieldmark__111_357189598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357189598"/>
            <w:bookmarkStart w:id="181" w:name="__Fieldmark__112_357189598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357189598"/>
            <w:bookmarkStart w:id="183" w:name="__Fieldmark__113_357189598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357189598"/>
            <w:bookmarkStart w:id="185" w:name="__Fieldmark__114_357189598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357189598"/>
            <w:bookmarkStart w:id="187" w:name="__Fieldmark__115_357189598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357189598"/>
            <w:bookmarkStart w:id="189" w:name="__Fieldmark__116_357189598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357189598"/>
            <w:bookmarkStart w:id="191" w:name="__Fieldmark__118_357189598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357189598"/>
            <w:bookmarkStart w:id="193" w:name="__Fieldmark__119_357189598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357189598"/>
            <w:bookmarkStart w:id="195" w:name="__Fieldmark__120_357189598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357189598"/>
            <w:bookmarkStart w:id="197" w:name="__Fieldmark__121_357189598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357189598"/>
            <w:bookmarkStart w:id="199" w:name="__Fieldmark__122_357189598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357189598"/>
            <w:bookmarkStart w:id="201" w:name="__Fieldmark__123_357189598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357189598"/>
            <w:bookmarkStart w:id="203" w:name="__Fieldmark__124_357189598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357189598"/>
            <w:bookmarkStart w:id="205" w:name="__Fieldmark__127_357189598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357189598"/>
            <w:bookmarkStart w:id="207" w:name="__Fieldmark__128_357189598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357189598"/>
            <w:bookmarkStart w:id="209" w:name="__Fieldmark__129_357189598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357189598"/>
            <w:bookmarkStart w:id="211" w:name="__Fieldmark__130_357189598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357189598"/>
            <w:bookmarkStart w:id="213" w:name="__Fieldmark__131_357189598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357189598"/>
            <w:bookmarkStart w:id="215" w:name="__Fieldmark__132_357189598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357189598"/>
            <w:bookmarkStart w:id="217" w:name="__Fieldmark__133_357189598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357189598"/>
            <w:bookmarkStart w:id="219" w:name="__Fieldmark__134_357189598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357189598"/>
            <w:bookmarkStart w:id="221" w:name="__Fieldmark__135_357189598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357189598"/>
            <w:bookmarkStart w:id="223" w:name="__Fieldmark__136_357189598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357189598"/>
            <w:bookmarkStart w:id="225" w:name="__Fieldmark__138_357189598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357189598"/>
            <w:bookmarkStart w:id="227" w:name="__Fieldmark__139_357189598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357189598"/>
            <w:bookmarkStart w:id="229" w:name="__Fieldmark__140_357189598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357189598"/>
            <w:bookmarkStart w:id="231" w:name="__Fieldmark__141_357189598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357189598"/>
            <w:bookmarkStart w:id="233" w:name="__Fieldmark__142_357189598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357189598"/>
            <w:bookmarkStart w:id="235" w:name="__Fieldmark__143_357189598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357189598"/>
            <w:bookmarkStart w:id="237" w:name="__Fieldmark__144_357189598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357189598"/>
            <w:bookmarkStart w:id="239" w:name="__Fieldmark__145_357189598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357189598"/>
            <w:bookmarkStart w:id="241" w:name="__Fieldmark__146_357189598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357189598"/>
            <w:bookmarkStart w:id="243" w:name="__Fieldmark__154_357189598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357189598"/>
            <w:bookmarkStart w:id="245" w:name="__Fieldmark__155_357189598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357189598"/>
            <w:bookmarkStart w:id="247" w:name="__Fieldmark__156_357189598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357189598"/>
            <w:bookmarkStart w:id="249" w:name="__Fieldmark__157_357189598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357189598"/>
            <w:bookmarkStart w:id="251" w:name="__Fieldmark__158_357189598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357189598"/>
            <w:bookmarkStart w:id="253" w:name="__Fieldmark__159_357189598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357189598"/>
            <w:bookmarkStart w:id="255" w:name="__Fieldmark__160_357189598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357189598"/>
            <w:bookmarkStart w:id="257" w:name="__Fieldmark__161_357189598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357189598"/>
            <w:bookmarkStart w:id="259" w:name="__Fieldmark__162_357189598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357189598"/>
            <w:bookmarkStart w:id="261" w:name="__Fieldmark__163_357189598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357189598"/>
            <w:bookmarkStart w:id="263" w:name="__Fieldmark__164_357189598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357189598"/>
            <w:bookmarkStart w:id="265" w:name="__Fieldmark__170_357189598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357189598"/>
            <w:bookmarkStart w:id="267" w:name="__Fieldmark__171_357189598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357189598"/>
            <w:bookmarkStart w:id="269" w:name="__Fieldmark__172_357189598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357189598"/>
            <w:bookmarkStart w:id="271" w:name="__Fieldmark__173_357189598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357189598"/>
            <w:bookmarkStart w:id="273" w:name="__Fieldmark__174_357189598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357189598"/>
            <w:bookmarkStart w:id="275" w:name="__Fieldmark__175_357189598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357189598"/>
            <w:bookmarkStart w:id="277" w:name="__Fieldmark__176_357189598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357189598"/>
            <w:bookmarkStart w:id="279" w:name="__Fieldmark__177_357189598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357189598"/>
            <w:bookmarkStart w:id="281" w:name="__Fieldmark__178_357189598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357189598"/>
            <w:bookmarkStart w:id="283" w:name="__Fieldmark__179_357189598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357189598"/>
            <w:bookmarkStart w:id="285" w:name="__Fieldmark__181_357189598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357189598"/>
            <w:bookmarkStart w:id="287" w:name="__Fieldmark__182_357189598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357189598"/>
            <w:bookmarkStart w:id="289" w:name="__Fieldmark__184_357189598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357189598"/>
            <w:bookmarkStart w:id="291" w:name="__Fieldmark__185_357189598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357189598"/>
            <w:bookmarkStart w:id="293" w:name="__Fieldmark__186_357189598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357189598"/>
            <w:bookmarkStart w:id="295" w:name="__Fieldmark__187_357189598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357189598"/>
            <w:bookmarkStart w:id="297" w:name="__Fieldmark__188_357189598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357189598"/>
            <w:bookmarkStart w:id="299" w:name="__Fieldmark__189_357189598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357189598"/>
            <w:bookmarkStart w:id="301" w:name="__Fieldmark__191_357189598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357189598"/>
            <w:bookmarkStart w:id="303" w:name="__Fieldmark__192_357189598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