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168630157"/>
            <w:bookmarkStart w:id="1" w:name="__Fieldmark__0_168630157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168630157"/>
            <w:bookmarkStart w:id="3" w:name="__Fieldmark__1_168630157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168630157"/>
            <w:bookmarkStart w:id="5" w:name="__Fieldmark__2_168630157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3_168630157"/>
            <w:bookmarkStart w:id="7" w:name="__Fieldmark__3_168630157"/>
            <w:bookmarkEnd w:id="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168630157"/>
            <w:bookmarkStart w:id="9" w:name="__Fieldmark__4_168630157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168630157"/>
            <w:bookmarkStart w:id="11" w:name="__Fieldmark__5_168630157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168630157"/>
            <w:bookmarkStart w:id="13" w:name="__Fieldmark__6_168630157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168630157"/>
            <w:bookmarkStart w:id="15" w:name="__Fieldmark__8_168630157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168630157"/>
            <w:bookmarkStart w:id="17" w:name="__Fieldmark__9_168630157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3_168630157"/>
            <w:bookmarkStart w:id="19" w:name="__Fieldmark__13_168630157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4_168630157"/>
            <w:bookmarkStart w:id="21" w:name="__Fieldmark__14_168630157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168630157"/>
            <w:bookmarkStart w:id="23" w:name="__Fieldmark__15_168630157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9_168630157"/>
            <w:bookmarkStart w:id="25" w:name="__Fieldmark__19_168630157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20_168630157"/>
            <w:bookmarkStart w:id="27" w:name="__Fieldmark__20_168630157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26_168630157"/>
            <w:bookmarkStart w:id="29" w:name="__Fieldmark__26_168630157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7_168630157"/>
            <w:bookmarkStart w:id="31" w:name="__Fieldmark__27_168630157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9_168630157"/>
            <w:bookmarkStart w:id="33" w:name="__Fieldmark__29_168630157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0_168630157"/>
            <w:bookmarkStart w:id="35" w:name="__Fieldmark__30_168630157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1_168630157"/>
            <w:bookmarkStart w:id="37" w:name="__Fieldmark__31_168630157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32_168630157"/>
            <w:bookmarkStart w:id="39" w:name="__Fieldmark__32_168630157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33_168630157"/>
            <w:bookmarkStart w:id="41" w:name="__Fieldmark__33_168630157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34_168630157"/>
            <w:bookmarkStart w:id="43" w:name="__Fieldmark__34_168630157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35_168630157"/>
            <w:bookmarkStart w:id="45" w:name="__Fieldmark__35_168630157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36_168630157"/>
            <w:bookmarkStart w:id="47" w:name="__Fieldmark__36_168630157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7_168630157"/>
            <w:bookmarkStart w:id="49" w:name="__Fieldmark__37_168630157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8_168630157"/>
            <w:bookmarkStart w:id="51" w:name="__Fieldmark__38_168630157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9_168630157"/>
            <w:bookmarkStart w:id="53" w:name="__Fieldmark__39_168630157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40_168630157"/>
            <w:bookmarkStart w:id="55" w:name="__Fieldmark__40_168630157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41_168630157"/>
            <w:bookmarkStart w:id="57" w:name="__Fieldmark__41_168630157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43_168630157"/>
            <w:bookmarkStart w:id="59" w:name="__Fieldmark__43_168630157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44_168630157"/>
            <w:bookmarkStart w:id="61" w:name="__Fieldmark__44_168630157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45_168630157"/>
            <w:bookmarkStart w:id="63" w:name="__Fieldmark__45_168630157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46_168630157"/>
            <w:bookmarkStart w:id="65" w:name="__Fieldmark__46_168630157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7_168630157"/>
            <w:bookmarkStart w:id="67" w:name="__Fieldmark__47_168630157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8_168630157"/>
            <w:bookmarkStart w:id="69" w:name="__Fieldmark__48_168630157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9_168630157"/>
            <w:bookmarkStart w:id="71" w:name="__Fieldmark__49_168630157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54_168630157"/>
            <w:bookmarkStart w:id="73" w:name="__Fieldmark__54_168630157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55_168630157"/>
            <w:bookmarkStart w:id="75" w:name="__Fieldmark__55_168630157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57_168630157"/>
            <w:bookmarkStart w:id="77" w:name="__Fieldmark__57_168630157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58_168630157"/>
            <w:bookmarkStart w:id="79" w:name="__Fieldmark__58_168630157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9_168630157"/>
            <w:bookmarkStart w:id="81" w:name="__Fieldmark__59_168630157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60_168630157"/>
            <w:bookmarkStart w:id="83" w:name="__Fieldmark__60_168630157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61_168630157"/>
            <w:bookmarkStart w:id="85" w:name="__Fieldmark__61_168630157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62_168630157"/>
            <w:bookmarkStart w:id="87" w:name="__Fieldmark__62_168630157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63_168630157"/>
            <w:bookmarkStart w:id="89" w:name="__Fieldmark__63_168630157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64_168630157"/>
            <w:bookmarkStart w:id="91" w:name="__Fieldmark__64_168630157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66_168630157"/>
            <w:bookmarkStart w:id="93" w:name="__Fieldmark__66_168630157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67_168630157"/>
            <w:bookmarkStart w:id="95" w:name="__Fieldmark__67_168630157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8_168630157"/>
            <w:bookmarkStart w:id="97" w:name="__Fieldmark__68_168630157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9_168630157"/>
            <w:bookmarkStart w:id="99" w:name="__Fieldmark__69_168630157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70_168630157"/>
            <w:bookmarkStart w:id="101" w:name="__Fieldmark__70_168630157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71_168630157"/>
            <w:bookmarkStart w:id="103" w:name="__Fieldmark__71_168630157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72_168630157"/>
            <w:bookmarkStart w:id="105" w:name="__Fieldmark__72_168630157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73_168630157"/>
            <w:bookmarkStart w:id="107" w:name="__Fieldmark__73_168630157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4_168630157"/>
            <w:bookmarkStart w:id="109" w:name="__Fieldmark__74_168630157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85_168630157"/>
            <w:bookmarkStart w:id="111" w:name="__Fieldmark__85_168630157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86_168630157"/>
            <w:bookmarkStart w:id="113" w:name="__Fieldmark__86_168630157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87_168630157"/>
            <w:bookmarkStart w:id="115" w:name="__Fieldmark__87_168630157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88_168630157"/>
            <w:bookmarkStart w:id="117" w:name="__Fieldmark__88_168630157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89_168630157"/>
            <w:bookmarkStart w:id="119" w:name="__Fieldmark__89_168630157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90_168630157"/>
            <w:bookmarkStart w:id="121" w:name="__Fieldmark__90_168630157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91_168630157"/>
            <w:bookmarkStart w:id="123" w:name="__Fieldmark__91_168630157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92_168630157"/>
            <w:bookmarkStart w:id="125" w:name="__Fieldmark__92_168630157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93_168630157"/>
            <w:bookmarkStart w:id="127" w:name="__Fieldmark__93_168630157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94_168630157"/>
            <w:bookmarkStart w:id="129" w:name="__Fieldmark__94_168630157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95_168630157"/>
            <w:bookmarkStart w:id="131" w:name="__Fieldmark__95_168630157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3"/>
          <w:type w:val="continuous"/>
          <w:pgSz w:w="11906" w:h="16838"/>
          <w:pgMar w:left="654" w:right="65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03_168630157"/>
            <w:bookmarkStart w:id="133" w:name="__Fieldmark__103_168630157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04_168630157"/>
            <w:bookmarkStart w:id="135" w:name="__Fieldmark__104_168630157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05_168630157"/>
            <w:bookmarkStart w:id="137" w:name="__Fieldmark__105_168630157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06_168630157"/>
            <w:bookmarkStart w:id="139" w:name="__Fieldmark__106_168630157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07_168630157"/>
            <w:bookmarkStart w:id="141" w:name="__Fieldmark__107_168630157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08_168630157"/>
            <w:bookmarkStart w:id="143" w:name="__Fieldmark__108_168630157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09_168630157"/>
            <w:bookmarkStart w:id="145" w:name="__Fieldmark__109_168630157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10_168630157"/>
            <w:bookmarkStart w:id="147" w:name="__Fieldmark__110_168630157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11_168630157"/>
            <w:bookmarkStart w:id="149" w:name="__Fieldmark__111_168630157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12_168630157"/>
            <w:bookmarkStart w:id="151" w:name="__Fieldmark__112_168630157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14_168630157"/>
            <w:bookmarkStart w:id="153" w:name="__Fieldmark__114_168630157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15_168630157"/>
            <w:bookmarkStart w:id="155" w:name="__Fieldmark__115_168630157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17_168630157"/>
            <w:bookmarkStart w:id="157" w:name="__Fieldmark__117_168630157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18_168630157"/>
            <w:bookmarkStart w:id="159" w:name="__Fieldmark__118_168630157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19_168630157"/>
            <w:bookmarkStart w:id="161" w:name="__Fieldmark__119_168630157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20_168630157"/>
            <w:bookmarkStart w:id="163" w:name="__Fieldmark__120_168630157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21_168630157"/>
            <w:bookmarkStart w:id="165" w:name="__Fieldmark__121_168630157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22_168630157"/>
            <w:bookmarkStart w:id="167" w:name="__Fieldmark__122_168630157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24_168630157"/>
            <w:bookmarkStart w:id="169" w:name="__Fieldmark__124_168630157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25_168630157"/>
            <w:bookmarkStart w:id="171" w:name="__Fieldmark__125_168630157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/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5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9:00Z</dcterms:created>
  <dc:creator>쏭™</dc:creator>
  <dc:description/>
  <dc:language>en-US</dc:language>
  <cp:lastModifiedBy>윤난희</cp:lastModifiedBy>
  <cp:lastPrinted>2019-06-27T20:53:00Z</cp:lastPrinted>
  <dcterms:modified xsi:type="dcterms:W3CDTF">2019-07-04T02:10:00Z</dcterms:modified>
  <cp:revision>5</cp:revision>
  <dc:subject/>
  <dc:title>NicePay 이용신청서</dc:title>
</cp:coreProperties>
</file>