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93137019"/>
            <w:bookmarkStart w:id="1" w:name="__Fieldmark__0_393137019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93137019"/>
            <w:bookmarkStart w:id="3" w:name="__Fieldmark__1_393137019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93137019"/>
            <w:bookmarkStart w:id="5" w:name="__Fieldmark__2_393137019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93137019"/>
            <w:bookmarkStart w:id="7" w:name="__Fieldmark__3_393137019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93137019"/>
            <w:bookmarkStart w:id="9" w:name="__Fieldmark__4_393137019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93137019"/>
            <w:bookmarkStart w:id="11" w:name="__Fieldmark__5_393137019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93137019"/>
            <w:bookmarkStart w:id="13" w:name="__Fieldmark__6_393137019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393137019"/>
            <w:bookmarkStart w:id="15" w:name="__Fieldmark__8_393137019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93137019"/>
            <w:bookmarkStart w:id="17" w:name="__Fieldmark__9_393137019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393137019"/>
            <w:bookmarkStart w:id="19" w:name="__Fieldmark__10_393137019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393137019"/>
            <w:bookmarkStart w:id="21" w:name="__Fieldmark__11_393137019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393137019"/>
            <w:bookmarkStart w:id="23" w:name="__Fieldmark__15_39313701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93137019"/>
            <w:bookmarkStart w:id="25" w:name="__Fieldmark__16_39313701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393137019"/>
            <w:bookmarkStart w:id="27" w:name="__Fieldmark__17_393137019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393137019"/>
            <w:bookmarkStart w:id="29" w:name="__Fieldmark__18_393137019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393137019"/>
            <w:bookmarkStart w:id="31" w:name="__Fieldmark__21_39313701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393137019"/>
            <w:bookmarkStart w:id="33" w:name="__Fieldmark__22_39313701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393137019"/>
            <w:bookmarkStart w:id="35" w:name="__Fieldmark__23_39313701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393137019"/>
            <w:bookmarkStart w:id="37" w:name="__Fieldmark__24_39313701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393137019"/>
            <w:bookmarkStart w:id="39" w:name="__Fieldmark__25_393137019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393137019"/>
            <w:bookmarkStart w:id="41" w:name="__Fieldmark__26_39313701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393137019"/>
            <w:bookmarkStart w:id="43" w:name="__Fieldmark__27_39313701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393137019"/>
            <w:bookmarkStart w:id="45" w:name="__Fieldmark__28_39313701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393137019"/>
            <w:bookmarkStart w:id="47" w:name="__Fieldmark__30_393137019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393137019"/>
            <w:bookmarkStart w:id="49" w:name="__Fieldmark__31_39313701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393137019"/>
            <w:bookmarkStart w:id="51" w:name="__Fieldmark__32_39313701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393137019"/>
            <w:bookmarkStart w:id="53" w:name="__Fieldmark__33_393137019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393137019"/>
            <w:bookmarkStart w:id="55" w:name="__Fieldmark__34_39313701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393137019"/>
            <w:bookmarkStart w:id="57" w:name="__Fieldmark__35_39313701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393137019"/>
            <w:bookmarkStart w:id="59" w:name="__Fieldmark__36_39313701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393137019"/>
            <w:bookmarkStart w:id="61" w:name="__Fieldmark__37_393137019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393137019"/>
            <w:bookmarkStart w:id="63" w:name="__Fieldmark__38_39313701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393137019"/>
            <w:bookmarkStart w:id="65" w:name="__Fieldmark__40_393137019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393137019"/>
            <w:bookmarkStart w:id="67" w:name="__Fieldmark__41_39313701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393137019"/>
            <w:bookmarkStart w:id="69" w:name="__Fieldmark__44_39313701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393137019"/>
            <w:bookmarkStart w:id="71" w:name="__Fieldmark__45_39313701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393137019"/>
            <w:bookmarkStart w:id="73" w:name="__Fieldmark__46_39313701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393137019"/>
            <w:bookmarkStart w:id="75" w:name="__Fieldmark__47_39313701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393137019"/>
            <w:bookmarkStart w:id="77" w:name="__Fieldmark__48_39313701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393137019"/>
            <w:bookmarkStart w:id="79" w:name="__Fieldmark__49_39313701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393137019"/>
            <w:bookmarkStart w:id="81" w:name="__Fieldmark__50_39313701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393137019"/>
            <w:bookmarkStart w:id="83" w:name="__Fieldmark__51_39313701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393137019"/>
            <w:bookmarkStart w:id="85" w:name="__Fieldmark__52_393137019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393137019"/>
            <w:bookmarkStart w:id="87" w:name="__Fieldmark__54_393137019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393137019"/>
            <w:bookmarkStart w:id="89" w:name="__Fieldmark__55_39313701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393137019"/>
            <w:bookmarkStart w:id="91" w:name="__Fieldmark__56_39313701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393137019"/>
            <w:bookmarkStart w:id="93" w:name="__Fieldmark__57_39313701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393137019"/>
            <w:bookmarkStart w:id="95" w:name="__Fieldmark__58_39313701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393137019"/>
            <w:bookmarkStart w:id="97" w:name="__Fieldmark__60_39313701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393137019"/>
            <w:bookmarkStart w:id="99" w:name="__Fieldmark__61_39313701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393137019"/>
            <w:bookmarkStart w:id="101" w:name="__Fieldmark__62_39313701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393137019"/>
            <w:bookmarkStart w:id="103" w:name="__Fieldmark__63_39313701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393137019"/>
            <w:bookmarkStart w:id="105" w:name="__Fieldmark__64_39313701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393137019"/>
            <w:bookmarkStart w:id="107" w:name="__Fieldmark__65_39313701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393137019"/>
            <w:bookmarkStart w:id="109" w:name="__Fieldmark__73_39313701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393137019"/>
            <w:bookmarkStart w:id="111" w:name="__Fieldmark__74_39313701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393137019"/>
            <w:bookmarkStart w:id="113" w:name="__Fieldmark__75_39313701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393137019"/>
            <w:bookmarkStart w:id="115" w:name="__Fieldmark__76_393137019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393137019"/>
            <w:bookmarkStart w:id="117" w:name="__Fieldmark__77_39313701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393137019"/>
            <w:bookmarkStart w:id="119" w:name="__Fieldmark__78_39313701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393137019"/>
            <w:bookmarkStart w:id="121" w:name="__Fieldmark__79_39313701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393137019"/>
            <w:bookmarkStart w:id="123" w:name="__Fieldmark__81_393137019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393137019"/>
            <w:bookmarkStart w:id="125" w:name="__Fieldmark__82_39313701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393137019"/>
            <w:bookmarkStart w:id="127" w:name="__Fieldmark__83_39313701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393137019"/>
            <w:bookmarkStart w:id="129" w:name="__Fieldmark__85_393137019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393137019"/>
            <w:bookmarkStart w:id="131" w:name="__Fieldmark__86_39313701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393137019"/>
            <w:bookmarkStart w:id="133" w:name="__Fieldmark__87_39313701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393137019"/>
            <w:bookmarkStart w:id="135" w:name="__Fieldmark__88_39313701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393137019"/>
            <w:bookmarkStart w:id="137" w:name="__Fieldmark__89_39313701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393137019"/>
            <w:bookmarkStart w:id="139" w:name="__Fieldmark__90_39313701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393137019"/>
            <w:bookmarkStart w:id="141" w:name="__Fieldmark__91_393137019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393137019"/>
            <w:bookmarkStart w:id="143" w:name="__Fieldmark__92_39313701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393137019"/>
            <w:bookmarkStart w:id="145" w:name="__Fieldmark__96_39313701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393137019"/>
            <w:bookmarkStart w:id="147" w:name="__Fieldmark__97_39313701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393137019"/>
            <w:bookmarkStart w:id="149" w:name="__Fieldmark__98_39313701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393137019"/>
            <w:bookmarkStart w:id="151" w:name="__Fieldmark__99_39313701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393137019"/>
            <w:bookmarkStart w:id="153" w:name="__Fieldmark__101_393137019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393137019"/>
            <w:bookmarkStart w:id="155" w:name="__Fieldmark__102_39313701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393137019"/>
            <w:bookmarkStart w:id="157" w:name="__Fieldmark__103_39313701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393137019"/>
            <w:bookmarkStart w:id="159" w:name="__Fieldmark__104_39313701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393137019"/>
            <w:bookmarkStart w:id="161" w:name="__Fieldmark__105_39313701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393137019"/>
            <w:bookmarkStart w:id="163" w:name="__Fieldmark__106_39313701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393137019"/>
            <w:bookmarkStart w:id="165" w:name="__Fieldmark__107_39313701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393137019"/>
            <w:bookmarkStart w:id="167" w:name="__Fieldmark__108_39313701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393137019"/>
            <w:bookmarkStart w:id="169" w:name="__Fieldmark__109_39313701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