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맑은 고딕" w:hAnsi="맑은 고딕" w:eastAsia="맑은 고딕" w:cs="맑은 고딕"/>
          <w:b/>
          <w:b/>
          <w:sz w:val="24"/>
          <w:lang w:val="en-US" w:eastAsia="en-US"/>
        </w:rPr>
      </w:pPr>
      <w:r>
        <w:rPr>
          <w:rFonts w:eastAsia="맑은 고딕" w:cs="맑은 고딕" w:ascii="맑은 고딕" w:hAnsi="맑은 고딕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03800</wp:posOffset>
            </wp:positionH>
            <wp:positionV relativeFrom="paragraph">
              <wp:posOffset>-154305</wp:posOffset>
            </wp:positionV>
            <wp:extent cx="1844040" cy="490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800"/>
          <w:tab w:val="left" w:pos="8100" w:leader="none"/>
        </w:tabs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  <w:tab/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 xml:space="preserve">개인사업자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0" w:name="__Fieldmark__0_3064095663"/>
            <w:bookmarkStart w:id="1" w:name="__Fieldmark__0_3064095663"/>
            <w:bookmarkEnd w:id="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에스크로서비스 포함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" w:name="__Fieldmark__1_3064095663"/>
            <w:bookmarkStart w:id="3" w:name="__Fieldmark__1_3064095663"/>
            <w:bookmarkEnd w:id="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" w:name="__Fieldmark__2_3064095663"/>
            <w:bookmarkStart w:id="5" w:name="__Fieldmark__2_3064095663"/>
            <w:bookmarkEnd w:id="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" w:name="__Fieldmark__3_3064095663"/>
            <w:bookmarkStart w:id="7" w:name="__Fieldmark__3_3064095663"/>
            <w:bookmarkEnd w:id="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" w:name="__Fieldmark__4_3064095663"/>
            <w:bookmarkStart w:id="9" w:name="__Fieldmark__4_3064095663"/>
            <w:bookmarkEnd w:id="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" w:name="__Fieldmark__5_3064095663"/>
            <w:bookmarkStart w:id="11" w:name="__Fieldmark__5_3064095663"/>
            <w:bookmarkEnd w:id="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" w:name="__Fieldmark__6_3064095663"/>
            <w:bookmarkStart w:id="13" w:name="__Fieldmark__6_3064095663"/>
            <w:bookmarkEnd w:id="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고객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" w:name="__Fieldmark__8_3064095663"/>
            <w:bookmarkStart w:id="15" w:name="__Fieldmark__8_3064095663"/>
            <w:bookmarkEnd w:id="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본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계약신청 대표자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" w:name="__Fieldmark__9_3064095663"/>
            <w:bookmarkStart w:id="17" w:name="__Fieldmark__9_3064095663"/>
            <w:bookmarkEnd w:id="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담당자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책임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" w:name="__Fieldmark__10_3064095663"/>
            <w:bookmarkStart w:id="19" w:name="__Fieldmark__10_3064095663"/>
            <w:bookmarkEnd w:id="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리인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" w:name="__Fieldmark__11_3064095663"/>
            <w:bookmarkStart w:id="21" w:name="__Fieldmark__11_3064095663"/>
            <w:bookmarkEnd w:id="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고객신원정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대표자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주민등록번호 등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 xml:space="preserve">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외국인 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" w:name="__Fieldmark__18_3064095663"/>
            <w:bookmarkStart w:id="23" w:name="__Fieldmark__18_3064095663"/>
            <w:bookmarkEnd w:id="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" w:name="__Fieldmark__19_3064095663"/>
            <w:bookmarkStart w:id="25" w:name="__Fieldmark__19_3064095663"/>
            <w:bookmarkEnd w:id="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소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" w:name="__Fieldmark__20_3064095663"/>
            <w:bookmarkStart w:id="27" w:name="__Fieldmark__20_3064095663"/>
            <w:bookmarkEnd w:id="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택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" w:name="__Fieldmark__21_3064095663"/>
            <w:bookmarkStart w:id="29" w:name="__Fieldmark__21_3064095663"/>
            <w:bookmarkEnd w:id="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장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직장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전화번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휴대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e-mai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@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    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체 정보</w:t>
            </w:r>
          </w:p>
        </w:tc>
      </w:tr>
      <w:tr>
        <w:trPr>
          <w:trHeight w:val="36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호명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4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자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홈페이지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UR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선택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" w:name="__Fieldmark__32_3064095663"/>
            <w:bookmarkStart w:id="31" w:name="__Fieldmark__32_3064095663"/>
            <w:bookmarkEnd w:id="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" w:name="__Fieldmark__33_3064095663"/>
            <w:bookmarkStart w:id="33" w:name="__Fieldmark__33_3064095663"/>
            <w:bookmarkEnd w:id="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" w:name="__Fieldmark__34_3064095663"/>
            <w:bookmarkStart w:id="35" w:name="__Fieldmark__34_3064095663"/>
            <w:bookmarkEnd w:id="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" w:name="__Fieldmark__35_3064095663"/>
            <w:bookmarkStart w:id="37" w:name="__Fieldmark__35_3064095663"/>
            <w:bookmarkEnd w:id="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" w:name="__Fieldmark__36_3064095663"/>
            <w:bookmarkStart w:id="39" w:name="__Fieldmark__36_3064095663"/>
            <w:bookmarkEnd w:id="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" w:name="__Fieldmark__37_3064095663"/>
            <w:bookmarkStart w:id="41" w:name="__Fieldmark__37_3064095663"/>
            <w:bookmarkEnd w:id="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" w:name="__Fieldmark__38_3064095663"/>
            <w:bookmarkStart w:id="43" w:name="__Fieldmark__38_3064095663"/>
            <w:bookmarkEnd w:id="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" w:name="__Fieldmark__39_3064095663"/>
            <w:bookmarkStart w:id="45" w:name="__Fieldmark__39_3064095663"/>
            <w:bookmarkEnd w:id="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46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6" w:name="__Fieldmark__41_3064095663"/>
            <w:bookmarkStart w:id="47" w:name="__Fieldmark__41_3064095663"/>
            <w:bookmarkEnd w:id="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" w:name="__Fieldmark__42_3064095663"/>
            <w:bookmarkStart w:id="49" w:name="__Fieldmark__42_3064095663"/>
            <w:bookmarkEnd w:id="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0" w:name="__Fieldmark__43_3064095663"/>
            <w:bookmarkStart w:id="51" w:name="__Fieldmark__43_3064095663"/>
            <w:bookmarkEnd w:id="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연금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2" w:name="__Fieldmark__44_3064095663"/>
            <w:bookmarkStart w:id="53" w:name="__Fieldmark__44_3064095663"/>
            <w:bookmarkEnd w:id="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소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이자 및 배당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4" w:name="__Fieldmark__45_3064095663"/>
            <w:bookmarkStart w:id="55" w:name="__Fieldmark__45_3064095663"/>
            <w:bookmarkEnd w:id="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속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증여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6" w:name="__Fieldmark__46_3064095663"/>
            <w:bookmarkStart w:id="57" w:name="__Fieldmark__46_3064095663"/>
            <w:bookmarkEnd w:id="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퇴직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8" w:name="__Fieldmark__47_3064095663"/>
            <w:bookmarkStart w:id="59" w:name="__Fieldmark__47_3064095663"/>
            <w:bookmarkEnd w:id="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0" w:name="__Fieldmark__48_3064095663"/>
            <w:bookmarkStart w:id="61" w:name="__Fieldmark__48_3064095663"/>
            <w:bookmarkEnd w:id="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2" w:name="__Fieldmark__49_3064095663"/>
            <w:bookmarkStart w:id="63" w:name="__Fieldmark__49_3064095663"/>
            <w:bookmarkEnd w:id="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Style w:val="Emphasis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사업체 실제 소유자 정보           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FF0000"/>
                <w:sz w:val="12"/>
                <w:szCs w:val="12"/>
              </w:rPr>
              <w:t xml:space="preserve">실제소유자 정보 </w:t>
            </w:r>
            <w:r>
              <w:rPr>
                <w:rFonts w:ascii="맑은 고딕" w:hAnsi="맑은 고딕" w:cs="맑은 고딕" w:eastAsia="맑은 고딕"/>
                <w:i/>
                <w:color w:val="FF0000"/>
                <w:sz w:val="12"/>
                <w:szCs w:val="12"/>
              </w:rPr>
              <w:t>“</w:t>
            </w:r>
            <w:r>
              <w:rPr>
                <w:rFonts w:ascii="맑은 고딕" w:hAnsi="맑은 고딕" w:cs="맑은 고딕" w:eastAsia="맑은 고딕"/>
                <w:i/>
                <w:color w:val="FF0000"/>
                <w:sz w:val="12"/>
                <w:szCs w:val="12"/>
              </w:rPr>
              <w:t>아니오</w:t>
            </w:r>
            <w:r>
              <w:rPr>
                <w:rFonts w:ascii="맑은 고딕" w:hAnsi="맑은 고딕" w:cs="맑은 고딕" w:eastAsia="맑은 고딕"/>
                <w:i/>
                <w:color w:val="FF0000"/>
                <w:sz w:val="12"/>
                <w:szCs w:val="12"/>
              </w:rPr>
              <w:t xml:space="preserve">” </w:t>
            </w:r>
            <w:r>
              <w:rPr>
                <w:rFonts w:ascii="맑은 고딕" w:hAnsi="맑은 고딕" w:cs="맑은 고딕" w:eastAsia="맑은 고딕"/>
                <w:i/>
                <w:color w:val="FF0000"/>
                <w:sz w:val="12"/>
                <w:szCs w:val="12"/>
              </w:rPr>
              <w:t>선택 시 실제소유자 정보 입력</w:t>
            </w:r>
            <w:r>
              <w:rPr>
                <w:rFonts w:eastAsia="맑은 고딕" w:cs="맑은 고딕" w:ascii="맑은 고딕" w:hAnsi="맑은 고딕"/>
                <w:i/>
                <w:color w:val="FF0000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4" w:name="__Fieldmark__51_3064095663"/>
            <w:bookmarkStart w:id="65" w:name="__Fieldmark__51_3064095663"/>
            <w:bookmarkEnd w:id="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6" w:name="__Fieldmark__52_3064095663"/>
            <w:bookmarkStart w:id="67" w:name="__Fieldmark__52_3064095663"/>
            <w:bookmarkEnd w:id="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아니오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 xml:space="preserve"> 선택 시 실제소유자 정보 입력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/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8" w:name="__Fieldmark__58_3064095663"/>
            <w:bookmarkStart w:id="69" w:name="__Fieldmark__58_3064095663"/>
            <w:bookmarkEnd w:id="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0" w:name="__Fieldmark__59_3064095663"/>
            <w:bookmarkStart w:id="71" w:name="__Fieldmark__59_3064095663"/>
            <w:bookmarkEnd w:id="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계약신청 대표자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과의 관계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2" w:name="__Fieldmark__60_3064095663"/>
            <w:bookmarkStart w:id="73" w:name="__Fieldmark__60_3064095663"/>
            <w:bookmarkEnd w:id="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배우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4" w:name="__Fieldmark__61_3064095663"/>
            <w:bookmarkStart w:id="75" w:name="__Fieldmark__61_3064095663"/>
            <w:bookmarkEnd w:id="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부모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6" w:name="__Fieldmark__62_3064095663"/>
            <w:bookmarkStart w:id="77" w:name="__Fieldmark__62_3064095663"/>
            <w:bookmarkEnd w:id="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형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매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8" w:name="__Fieldmark__63_3064095663"/>
            <w:bookmarkStart w:id="79" w:name="__Fieldmark__63_3064095663"/>
            <w:bookmarkEnd w:id="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0" w:name="__Fieldmark__64_3064095663"/>
            <w:bookmarkStart w:id="81" w:name="__Fieldmark__64_3064095663"/>
            <w:bookmarkEnd w:id="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친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2" w:name="__Fieldmark__65_3064095663"/>
            <w:bookmarkStart w:id="83" w:name="__Fieldmark__65_3064095663"/>
            <w:bookmarkEnd w:id="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동료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4" w:name="__Fieldmark__66_3064095663"/>
            <w:bookmarkStart w:id="85" w:name="__Fieldmark__66_3064095663"/>
            <w:bookmarkEnd w:id="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6" w:name="__Fieldmark__68_3064095663"/>
            <w:bookmarkStart w:id="87" w:name="__Fieldmark__68_3064095663"/>
            <w:bookmarkEnd w:id="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8" w:name="__Fieldmark__69_3064095663"/>
            <w:bookmarkStart w:id="89" w:name="__Fieldmark__69_3064095663"/>
            <w:bookmarkEnd w:id="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운전면허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0" w:name="__Fieldmark__70_3064095663"/>
            <w:bookmarkStart w:id="91" w:name="__Fieldmark__70_3064095663"/>
            <w:bookmarkEnd w:id="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국인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2" w:name="__Fieldmark__71_3064095663"/>
            <w:bookmarkStart w:id="93" w:name="__Fieldmark__71_3064095663"/>
            <w:bookmarkEnd w:id="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4" w:name="__Fieldmark__72_3064095663"/>
            <w:bookmarkStart w:id="95" w:name="__Fieldmark__72_3064095663"/>
            <w:bookmarkEnd w:id="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6" w:name="__Fieldmark__74_3064095663"/>
            <w:bookmarkStart w:id="97" w:name="__Fieldmark__74_3064095663"/>
            <w:bookmarkEnd w:id="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인감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8" w:name="__Fieldmark__75_3064095663"/>
            <w:bookmarkStart w:id="99" w:name="__Fieldmark__75_3064095663"/>
            <w:bookmarkEnd w:id="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382 ARS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0" w:name="__Fieldmark__76_3064095663"/>
            <w:bookmarkStart w:id="101" w:name="__Fieldmark__76_3064095663"/>
            <w:bookmarkEnd w:id="1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도로교통공단 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운전면허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2" w:name="__Fieldmark__77_3064095663"/>
            <w:bookmarkStart w:id="103" w:name="__Fieldmark__77_3064095663"/>
            <w:bookmarkEnd w:id="1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4" w:name="__Fieldmark__78_3064095663"/>
            <w:bookmarkStart w:id="105" w:name="__Fieldmark__78_3064095663"/>
            <w:bookmarkEnd w:id="1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가족관계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6" w:name="__Fieldmark__79_3064095663"/>
            <w:bookmarkStart w:id="107" w:name="__Fieldmark__79_3064095663"/>
            <w:bookmarkEnd w:id="1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운전면허번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여권번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발급기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FF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FF0000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FF0000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FF0000"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color w:val="FF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</w:rPr>
        <w:t>작성자</w:t>
      </w:r>
    </w:p>
    <w:p>
      <w:pPr>
        <w:sectPr>
          <w:headerReference w:type="default" r:id="rId3"/>
          <w:type w:val="nextPage"/>
          <w:pgSz w:w="11906" w:h="16838"/>
          <w:pgMar w:left="567" w:right="566" w:gutter="0" w:header="255" w:top="567" w:footer="0" w:bottom="295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FF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FF0000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FF0000"/>
          <w:sz w:val="16"/>
          <w:szCs w:val="16"/>
        </w:rPr>
        <w:t xml:space="preserve">- 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</w:rPr>
        <w:t>본 확인서는 대표자가 직접 작성하는 경우</w:t>
      </w:r>
      <w:r>
        <w:rPr>
          <w:rFonts w:eastAsia="맑은 고딕" w:cs="맑은 고딕" w:ascii="맑은 고딕" w:hAnsi="맑은 고딕"/>
          <w:b/>
          <w:color w:val="FF0000"/>
          <w:sz w:val="16"/>
          <w:szCs w:val="16"/>
        </w:rPr>
        <w:t>,</w:t>
      </w:r>
      <w:r>
        <w:rPr>
          <w:rFonts w:eastAsia="맑은 고딕" w:cs="맑은 고딕" w:ascii="맑은 고딕" w:hAnsi="맑은 고딕"/>
          <w:b/>
          <w:color w:val="FF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</w:rPr>
        <w:t xml:space="preserve">정보 확인에 필요한 서류로 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</w:rPr>
        <w:t xml:space="preserve">개인사업자 </w:t>
      </w:r>
      <w:r>
        <w:rPr>
          <w:rFonts w:cs="바탕;Batang" w:eastAsia="맑은 고딕"/>
          <w:b/>
          <w:color w:val="FF0000"/>
          <w:sz w:val="16"/>
          <w:szCs w:val="16"/>
        </w:rPr>
        <w:t>用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</w:rPr>
        <w:t>용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</w:rPr>
        <w:t xml:space="preserve">” </w:t>
      </w:r>
      <w:r>
        <w:rPr>
          <w:rFonts w:eastAsia="맑은 고딕" w:cs="맑은 고딕" w:ascii="맑은 고딕" w:hAnsi="맑은 고딕"/>
          <w:b/>
          <w:color w:val="FF0000"/>
          <w:sz w:val="16"/>
          <w:szCs w:val="16"/>
        </w:rPr>
        <w:t>1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</w:rPr>
        <w:t>부만 제출하시면 됩니다</w:t>
      </w:r>
      <w:r>
        <w:rPr>
          <w:rFonts w:eastAsia="맑은 고딕" w:cs="맑은 고딕" w:ascii="맑은 고딕" w:hAnsi="맑은 고딕"/>
          <w:b/>
          <w:color w:val="FF0000"/>
          <w:sz w:val="16"/>
          <w:szCs w:val="16"/>
        </w:rPr>
        <w:t>.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color w:val="FF0000"/>
          <w:sz w:val="24"/>
          <w:szCs w:val="18"/>
          <w:lang w:val="en-US" w:eastAsia="en-US"/>
        </w:rPr>
      </w:pPr>
      <w:r>
        <w:rPr>
          <w:rFonts w:eastAsia="맑은 고딕" w:cs="맑은 고딕" w:ascii="맑은 고딕" w:hAnsi="맑은 고딕"/>
          <w:b/>
          <w:color w:val="FF0000"/>
          <w:sz w:val="24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03800</wp:posOffset>
            </wp:positionH>
            <wp:positionV relativeFrom="paragraph">
              <wp:posOffset>-154305</wp:posOffset>
            </wp:positionV>
            <wp:extent cx="1844040" cy="4908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담당자</w:t>
      </w:r>
      <w:r>
        <w:rPr>
          <w:rFonts w:eastAsia="맑은 고딕" w:cs="맑은 고딕" w:ascii="맑은 고딕" w:hAnsi="맑은 고딕"/>
          <w:b/>
          <w:sz w:val="24"/>
        </w:rPr>
        <w:t>/</w:t>
      </w:r>
      <w:r>
        <w:rPr>
          <w:rFonts w:ascii="맑은 고딕" w:hAnsi="맑은 고딕" w:cs="맑은 고딕" w:eastAsia="맑은 고딕"/>
          <w:b/>
          <w:sz w:val="24"/>
        </w:rPr>
        <w:t xml:space="preserve">대리인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)</w:t>
      </w:r>
      <w:r>
        <w:rPr/>
        <w:t xml:space="preserve"> </w: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8" w:name="__Fieldmark__87_3064095663"/>
            <w:bookmarkStart w:id="109" w:name="__Fieldmark__87_3064095663"/>
            <w:bookmarkEnd w:id="1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에스크로서비스 포함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0" w:name="__Fieldmark__88_3064095663"/>
            <w:bookmarkStart w:id="111" w:name="__Fieldmark__88_3064095663"/>
            <w:bookmarkEnd w:id="1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2" w:name="__Fieldmark__89_3064095663"/>
            <w:bookmarkStart w:id="113" w:name="__Fieldmark__89_3064095663"/>
            <w:bookmarkEnd w:id="1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4" w:name="__Fieldmark__90_3064095663"/>
            <w:bookmarkStart w:id="115" w:name="__Fieldmark__90_3064095663"/>
            <w:bookmarkEnd w:id="1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6" w:name="__Fieldmark__91_3064095663"/>
            <w:bookmarkStart w:id="117" w:name="__Fieldmark__91_3064095663"/>
            <w:bookmarkEnd w:id="1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8" w:name="__Fieldmark__92_3064095663"/>
            <w:bookmarkStart w:id="119" w:name="__Fieldmark__92_3064095663"/>
            <w:bookmarkEnd w:id="1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0" w:name="__Fieldmark__93_3064095663"/>
            <w:bookmarkStart w:id="121" w:name="__Fieldmark__93_3064095663"/>
            <w:bookmarkEnd w:id="1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고객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2" w:name="__Fieldmark__95_3064095663"/>
            <w:bookmarkStart w:id="123" w:name="__Fieldmark__95_3064095663"/>
            <w:bookmarkEnd w:id="1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담당자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책임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4" w:name="__Fieldmark__96_3064095663"/>
            <w:bookmarkStart w:id="125" w:name="__Fieldmark__96_3064095663"/>
            <w:bookmarkEnd w:id="1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리인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6" w:name="__Fieldmark__97_3064095663"/>
            <w:bookmarkStart w:id="127" w:name="__Fieldmark__97_3064095663"/>
            <w:bookmarkEnd w:id="1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계약신청 대표자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과의 관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8" w:name="__Fieldmark__99_3064095663"/>
            <w:bookmarkStart w:id="129" w:name="__Fieldmark__99_3064095663"/>
            <w:bookmarkEnd w:id="1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배우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0" w:name="__Fieldmark__100_3064095663"/>
            <w:bookmarkStart w:id="131" w:name="__Fieldmark__100_3064095663"/>
            <w:bookmarkEnd w:id="1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2" w:name="__Fieldmark__101_3064095663"/>
            <w:bookmarkStart w:id="133" w:name="__Fieldmark__101_3064095663"/>
            <w:bookmarkEnd w:id="1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형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매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4" w:name="__Fieldmark__102_3064095663"/>
            <w:bookmarkStart w:id="135" w:name="__Fieldmark__102_3064095663"/>
            <w:bookmarkEnd w:id="1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녀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6" w:name="__Fieldmark__103_3064095663"/>
            <w:bookmarkStart w:id="137" w:name="__Fieldmark__103_3064095663"/>
            <w:bookmarkEnd w:id="1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척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8" w:name="__Fieldmark__104_3064095663"/>
            <w:bookmarkStart w:id="139" w:name="__Fieldmark__104_3064095663"/>
            <w:bookmarkEnd w:id="1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동료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0" w:name="__Fieldmark__105_3064095663"/>
            <w:bookmarkStart w:id="141" w:name="__Fieldmark__105_3064095663"/>
            <w:bookmarkEnd w:id="1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임직원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2" w:name="__Fieldmark__106_3064095663"/>
            <w:bookmarkStart w:id="143" w:name="__Fieldmark__106_3064095663"/>
            <w:bookmarkEnd w:id="1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고객신원정보                                         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담당자 정보 기재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주민등록번호 등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 xml:space="preserve">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외국인 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4" w:name="__Fieldmark__113_3064095663"/>
            <w:bookmarkStart w:id="145" w:name="__Fieldmark__113_3064095663"/>
            <w:bookmarkEnd w:id="1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6" w:name="__Fieldmark__114_3064095663"/>
            <w:bookmarkStart w:id="147" w:name="__Fieldmark__114_3064095663"/>
            <w:bookmarkEnd w:id="1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소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8" w:name="__Fieldmark__115_3064095663"/>
            <w:bookmarkStart w:id="149" w:name="__Fieldmark__115_3064095663"/>
            <w:bookmarkEnd w:id="1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택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0" w:name="__Fieldmark__116_3064095663"/>
            <w:bookmarkStart w:id="151" w:name="__Fieldmark__116_3064095663"/>
            <w:bookmarkEnd w:id="1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장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직장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전화번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휴대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e-mai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@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    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직장 정보</w:t>
            </w:r>
          </w:p>
        </w:tc>
      </w:tr>
      <w:tr>
        <w:trPr>
          <w:trHeight w:val="34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장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부서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위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선택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신원확인정보                                          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담당자 신원확인 정보 기재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2" w:name="__Fieldmark__126_3064095663"/>
            <w:bookmarkStart w:id="153" w:name="__Fieldmark__126_3064095663"/>
            <w:bookmarkEnd w:id="1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4" w:name="__Fieldmark__127_3064095663"/>
            <w:bookmarkStart w:id="155" w:name="__Fieldmark__127_3064095663"/>
            <w:bookmarkEnd w:id="1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운전면허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6" w:name="__Fieldmark__128_3064095663"/>
            <w:bookmarkStart w:id="157" w:name="__Fieldmark__128_3064095663"/>
            <w:bookmarkEnd w:id="1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국인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8" w:name="__Fieldmark__129_3064095663"/>
            <w:bookmarkStart w:id="159" w:name="__Fieldmark__129_3064095663"/>
            <w:bookmarkEnd w:id="1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초본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0" w:name="__Fieldmark__130_3064095663"/>
            <w:bookmarkStart w:id="161" w:name="__Fieldmark__130_3064095663"/>
            <w:bookmarkEnd w:id="1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인감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2" w:name="__Fieldmark__131_3064095663"/>
            <w:bookmarkStart w:id="163" w:name="__Fieldmark__131_3064095663"/>
            <w:bookmarkEnd w:id="1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382 ARS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4" w:name="__Fieldmark__132_3064095663"/>
            <w:bookmarkStart w:id="165" w:name="__Fieldmark__132_3064095663"/>
            <w:bookmarkEnd w:id="1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도로교통공단 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운전면허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6" w:name="__Fieldmark__133_3064095663"/>
            <w:bookmarkStart w:id="167" w:name="__Fieldmark__133_3064095663"/>
            <w:bookmarkEnd w:id="1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8" w:name="__Fieldmark__134_3064095663"/>
            <w:bookmarkStart w:id="169" w:name="__Fieldmark__134_3064095663"/>
            <w:bookmarkEnd w:id="1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가족관계증명서 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운전면허번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여권번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발급기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FF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FF0000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FF0000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FF0000"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color w:val="FF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</w:rPr>
        <w:t>작성자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FF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FF0000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FF0000"/>
          <w:sz w:val="16"/>
          <w:szCs w:val="16"/>
        </w:rPr>
        <w:t xml:space="preserve">- 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</w:rPr>
        <w:t xml:space="preserve">본 확인서는 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  <w:u w:val="single"/>
        </w:rPr>
        <w:t>개인사업자의 담당자 또는 대리인이 직성 경우</w:t>
      </w:r>
      <w:r>
        <w:rPr>
          <w:rFonts w:eastAsia="맑은 고딕" w:cs="맑은 고딕" w:ascii="맑은 고딕" w:hAnsi="맑은 고딕"/>
          <w:b/>
          <w:color w:val="FF0000"/>
          <w:sz w:val="16"/>
          <w:szCs w:val="16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  <w:u w:val="single"/>
        </w:rPr>
        <w:t>담당자 또는 대리인의 정보를 추가로 작성하여 제출하는 서류입니다</w:t>
      </w:r>
      <w:r>
        <w:rPr>
          <w:rFonts w:eastAsia="맑은 고딕" w:cs="맑은 고딕" w:ascii="맑은 고딕" w:hAnsi="맑은 고딕"/>
          <w:b/>
          <w:color w:val="FF0000"/>
          <w:sz w:val="16"/>
          <w:szCs w:val="16"/>
          <w:u w:val="single"/>
        </w:rPr>
        <w:t>.</w:t>
      </w:r>
    </w:p>
    <w:p>
      <w:pPr>
        <w:pStyle w:val="Normal"/>
        <w:spacing w:lineRule="auto" w:line="276"/>
        <w:ind w:firstLine="160"/>
        <w:jc w:val="left"/>
        <w:rPr>
          <w:rFonts w:ascii="맑은 고딕" w:hAnsi="맑은 고딕" w:eastAsia="맑은 고딕" w:cs="맑은 고딕"/>
          <w:color w:val="FF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FF0000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FF0000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FF0000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</w:rPr>
        <w:t>담당자</w:t>
      </w:r>
      <w:r>
        <w:rPr>
          <w:rFonts w:eastAsia="맑은 고딕" w:cs="맑은 고딕" w:ascii="맑은 고딕" w:hAnsi="맑은 고딕"/>
          <w:b/>
          <w:color w:val="FF0000"/>
          <w:sz w:val="16"/>
          <w:szCs w:val="16"/>
        </w:rPr>
        <w:t>/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</w:rPr>
        <w:t>대리인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</w:rPr>
        <w:t>”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</w:rPr>
        <w:t>의 경우</w:t>
      </w:r>
      <w:r>
        <w:rPr>
          <w:rFonts w:eastAsia="맑은 고딕" w:cs="맑은 고딕" w:ascii="맑은 고딕" w:hAnsi="맑은 고딕"/>
          <w:b/>
          <w:color w:val="FF0000"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</w:rPr>
        <w:t xml:space="preserve">실명번호 검증을 위한 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</w:rPr>
        <w:t>담당자 또는 대리인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</w:rPr>
        <w:t>”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</w:rPr>
        <w:t>의 실명확인증표를 같이 제출하시면 됩니다</w:t>
      </w:r>
      <w:r>
        <w:rPr>
          <w:rFonts w:eastAsia="맑은 고딕" w:cs="맑은 고딕" w:ascii="맑은 고딕" w:hAnsi="맑은 고딕"/>
          <w:b/>
          <w:color w:val="FF0000"/>
          <w:sz w:val="16"/>
          <w:szCs w:val="16"/>
        </w:rPr>
        <w:t>).</w:t>
      </w:r>
      <w:r>
        <w:rPr>
          <w:rFonts w:eastAsia="맑은 고딕" w:cs="맑은 고딕" w:ascii="맑은 고딕" w:hAnsi="맑은 고딕"/>
          <w:b/>
          <w:color w:val="FF0000"/>
          <w:sz w:val="16"/>
          <w:szCs w:val="16"/>
        </w:rPr>
        <w:t xml:space="preserve"> </w:t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sectPr>
      <w:headerReference w:type="default" r:id="rId5"/>
      <w:type w:val="nextPage"/>
      <w:pgSz w:w="11906" w:h="16838"/>
      <w:pgMar w:left="567" w:right="566" w:gutter="0" w:header="255" w:top="567" w:footer="0" w:bottom="29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2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3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4" name="WordPictureWatermark887369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8873697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3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맑은 고딕" w:hAnsi="맑은 고딕" w:eastAsia="맑은 고딕" w:cs="Times New Roman"/>
    </w:rPr>
  </w:style>
  <w:style w:type="character" w:styleId="WW8Num20z2">
    <w:name w:val="WW8Num20z2"/>
    <w:qFormat/>
    <w:rPr/>
  </w:style>
  <w:style w:type="character" w:styleId="WW8Num25z0">
    <w:name w:val="WW8Num25z0"/>
    <w:qFormat/>
    <w:rPr>
      <w:lang w:val="en-US"/>
    </w:rPr>
  </w:style>
  <w:style w:type="character" w:styleId="WW8Num25z1">
    <w:name w:val="WW8Num25z1"/>
    <w:qFormat/>
    <w:rPr/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3">
    <w:name w:val="날짜 Char"/>
    <w:qFormat/>
    <w:rPr>
      <w:rFonts w:ascii="바탕;Batang" w:hAnsi="바탕;Batang"/>
      <w:kern w:val="2"/>
      <w:szCs w:val="24"/>
    </w:rPr>
  </w:style>
  <w:style w:type="character" w:styleId="Style15">
    <w:name w:val="메모 참조"/>
    <w:qFormat/>
    <w:rPr>
      <w:sz w:val="18"/>
      <w:szCs w:val="18"/>
    </w:rPr>
  </w:style>
  <w:style w:type="character" w:styleId="Char4">
    <w:name w:val="메모 텍스트 Char"/>
    <w:qFormat/>
    <w:rPr>
      <w:rFonts w:ascii="바탕;Batang" w:hAnsi="바탕;Batang"/>
      <w:kern w:val="2"/>
      <w:szCs w:val="24"/>
    </w:rPr>
  </w:style>
  <w:style w:type="character" w:styleId="Char5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6">
    <w:name w:val="문서 구조 Char"/>
    <w:qFormat/>
    <w:rPr>
      <w:rFonts w:ascii="굴림;Gulim" w:hAnsi="굴림;Gulim" w:eastAsia="굴림;Gulim"/>
      <w:kern w:val="2"/>
      <w:sz w:val="18"/>
      <w:szCs w:val="18"/>
    </w:rPr>
  </w:style>
  <w:style w:type="character" w:styleId="Char7">
    <w:name w:val="본문 Char"/>
    <w:qFormat/>
    <w:rPr>
      <w:rFonts w:ascii="바탕;Batang" w:hAnsi="바탕;Batang"/>
      <w:kern w:val="2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바탕글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Style18">
    <w:name w:val="날짜"/>
    <w:basedOn w:val="Normal"/>
    <w:next w:val="Normal"/>
    <w:qFormat/>
    <w:pPr/>
    <w:rPr>
      <w:lang w:val="en-US"/>
    </w:rPr>
  </w:style>
  <w:style w:type="paragraph" w:styleId="Style19">
    <w:name w:val="메모 텍스트"/>
    <w:basedOn w:val="Normal"/>
    <w:qFormat/>
    <w:pPr>
      <w:jc w:val="left"/>
    </w:pPr>
    <w:rPr>
      <w:lang w:val="en-US"/>
    </w:rPr>
  </w:style>
  <w:style w:type="paragraph" w:styleId="Style20">
    <w:name w:val="메모 주제"/>
    <w:basedOn w:val="Style19"/>
    <w:next w:val="Style19"/>
    <w:qFormat/>
    <w:pPr/>
    <w:rPr>
      <w:b/>
      <w:bCs/>
    </w:rPr>
  </w:style>
  <w:style w:type="paragraph" w:styleId="Style21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22">
    <w:name w:val="문서 구조"/>
    <w:basedOn w:val="Normal"/>
    <w:qFormat/>
    <w:pPr/>
    <w:rPr>
      <w:rFonts w:ascii="굴림;Gulim" w:hAnsi="굴림;Gulim" w:eastAsia="굴림;Gulim"/>
      <w:sz w:val="18"/>
      <w:szCs w:val="18"/>
      <w:lang w:val="en-US"/>
    </w:rPr>
  </w:style>
  <w:style w:type="paragraph" w:styleId="Style23">
    <w:name w:val="캡션"/>
    <w:basedOn w:val="Normal"/>
    <w:next w:val="Normal"/>
    <w:qFormat/>
    <w:pPr/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2:02:00Z</dcterms:created>
  <dc:creator>쏭™</dc:creator>
  <dc:description/>
  <dc:language>en-US</dc:language>
  <cp:lastModifiedBy>윤난희</cp:lastModifiedBy>
  <cp:lastPrinted>2019-06-27T20:53:00Z</cp:lastPrinted>
  <dcterms:modified xsi:type="dcterms:W3CDTF">2019-07-04T02:16:00Z</dcterms:modified>
  <cp:revision>6</cp:revision>
  <dc:subject/>
  <dc:title>NicePay 이용신청서</dc:title>
</cp:coreProperties>
</file>