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682340625"/>
            <w:bookmarkStart w:id="1" w:name="__Fieldmark__0_3682340625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682340625"/>
            <w:bookmarkStart w:id="3" w:name="__Fieldmark__1_3682340625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682340625"/>
            <w:bookmarkStart w:id="5" w:name="__Fieldmark__2_3682340625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3682340625"/>
            <w:bookmarkStart w:id="7" w:name="__Fieldmark__3_3682340625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682340625"/>
            <w:bookmarkStart w:id="9" w:name="__Fieldmark__4_3682340625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682340625"/>
            <w:bookmarkStart w:id="11" w:name="__Fieldmark__5_3682340625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682340625"/>
            <w:bookmarkStart w:id="13" w:name="__Fieldmark__6_3682340625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682340625"/>
            <w:bookmarkStart w:id="15" w:name="__Fieldmark__8_3682340625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682340625"/>
            <w:bookmarkStart w:id="17" w:name="__Fieldmark__9_3682340625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3682340625"/>
            <w:bookmarkStart w:id="19" w:name="__Fieldmark__10_3682340625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3682340625"/>
            <w:bookmarkStart w:id="21" w:name="__Fieldmark__11_3682340625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8_3682340625"/>
            <w:bookmarkStart w:id="23" w:name="__Fieldmark__18_368234062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3682340625"/>
            <w:bookmarkStart w:id="25" w:name="__Fieldmark__19_368234062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3682340625"/>
            <w:bookmarkStart w:id="27" w:name="__Fieldmark__20_3682340625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1_3682340625"/>
            <w:bookmarkStart w:id="29" w:name="__Fieldmark__21_3682340625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2_3682340625"/>
            <w:bookmarkStart w:id="31" w:name="__Fieldmark__32_368234062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3_3682340625"/>
            <w:bookmarkStart w:id="33" w:name="__Fieldmark__33_368234062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4_3682340625"/>
            <w:bookmarkStart w:id="35" w:name="__Fieldmark__34_368234062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5_3682340625"/>
            <w:bookmarkStart w:id="37" w:name="__Fieldmark__35_368234062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6_3682340625"/>
            <w:bookmarkStart w:id="39" w:name="__Fieldmark__36_3682340625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7_3682340625"/>
            <w:bookmarkStart w:id="41" w:name="__Fieldmark__37_368234062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8_3682340625"/>
            <w:bookmarkStart w:id="43" w:name="__Fieldmark__38_368234062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9_3682340625"/>
            <w:bookmarkStart w:id="45" w:name="__Fieldmark__39_368234062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41_3682340625"/>
            <w:bookmarkStart w:id="47" w:name="__Fieldmark__41_3682340625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42_3682340625"/>
            <w:bookmarkStart w:id="49" w:name="__Fieldmark__42_368234062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43_3682340625"/>
            <w:bookmarkStart w:id="51" w:name="__Fieldmark__43_368234062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44_3682340625"/>
            <w:bookmarkStart w:id="53" w:name="__Fieldmark__44_3682340625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5_3682340625"/>
            <w:bookmarkStart w:id="55" w:name="__Fieldmark__45_368234062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6_3682340625"/>
            <w:bookmarkStart w:id="57" w:name="__Fieldmark__46_368234062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7_3682340625"/>
            <w:bookmarkStart w:id="59" w:name="__Fieldmark__47_368234062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8_3682340625"/>
            <w:bookmarkStart w:id="61" w:name="__Fieldmark__48_3682340625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9_3682340625"/>
            <w:bookmarkStart w:id="63" w:name="__Fieldmark__49_368234062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51_3682340625"/>
            <w:bookmarkStart w:id="65" w:name="__Fieldmark__51_3682340625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52_3682340625"/>
            <w:bookmarkStart w:id="67" w:name="__Fieldmark__52_368234062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58_3682340625"/>
            <w:bookmarkStart w:id="69" w:name="__Fieldmark__58_368234062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59_3682340625"/>
            <w:bookmarkStart w:id="71" w:name="__Fieldmark__59_368234062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0_3682340625"/>
            <w:bookmarkStart w:id="73" w:name="__Fieldmark__60_368234062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61_3682340625"/>
            <w:bookmarkStart w:id="75" w:name="__Fieldmark__61_368234062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62_3682340625"/>
            <w:bookmarkStart w:id="77" w:name="__Fieldmark__62_368234062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63_3682340625"/>
            <w:bookmarkStart w:id="79" w:name="__Fieldmark__63_368234062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64_3682340625"/>
            <w:bookmarkStart w:id="81" w:name="__Fieldmark__64_368234062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5_3682340625"/>
            <w:bookmarkStart w:id="83" w:name="__Fieldmark__65_368234062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6_3682340625"/>
            <w:bookmarkStart w:id="85" w:name="__Fieldmark__66_3682340625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8_3682340625"/>
            <w:bookmarkStart w:id="87" w:name="__Fieldmark__68_3682340625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9_3682340625"/>
            <w:bookmarkStart w:id="89" w:name="__Fieldmark__69_368234062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0_3682340625"/>
            <w:bookmarkStart w:id="91" w:name="__Fieldmark__70_368234062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71_3682340625"/>
            <w:bookmarkStart w:id="93" w:name="__Fieldmark__71_368234062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72_3682340625"/>
            <w:bookmarkStart w:id="95" w:name="__Fieldmark__72_368234062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74_3682340625"/>
            <w:bookmarkStart w:id="97" w:name="__Fieldmark__74_368234062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75_3682340625"/>
            <w:bookmarkStart w:id="99" w:name="__Fieldmark__75_368234062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6_3682340625"/>
            <w:bookmarkStart w:id="101" w:name="__Fieldmark__76_368234062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7_3682340625"/>
            <w:bookmarkStart w:id="103" w:name="__Fieldmark__77_368234062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8_3682340625"/>
            <w:bookmarkStart w:id="105" w:name="__Fieldmark__78_368234062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9_3682340625"/>
            <w:bookmarkStart w:id="107" w:name="__Fieldmark__79_368234062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87_3682340625"/>
            <w:bookmarkStart w:id="109" w:name="__Fieldmark__87_368234062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8_3682340625"/>
            <w:bookmarkStart w:id="111" w:name="__Fieldmark__88_368234062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9_3682340625"/>
            <w:bookmarkStart w:id="113" w:name="__Fieldmark__89_368234062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0_3682340625"/>
            <w:bookmarkStart w:id="115" w:name="__Fieldmark__90_3682340625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1_3682340625"/>
            <w:bookmarkStart w:id="117" w:name="__Fieldmark__91_368234062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2_3682340625"/>
            <w:bookmarkStart w:id="119" w:name="__Fieldmark__92_368234062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3_3682340625"/>
            <w:bookmarkStart w:id="121" w:name="__Fieldmark__93_368234062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5_3682340625"/>
            <w:bookmarkStart w:id="123" w:name="__Fieldmark__95_368234062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6_3682340625"/>
            <w:bookmarkStart w:id="125" w:name="__Fieldmark__96_368234062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7_3682340625"/>
            <w:bookmarkStart w:id="127" w:name="__Fieldmark__97_368234062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9_3682340625"/>
            <w:bookmarkStart w:id="129" w:name="__Fieldmark__99_368234062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00_3682340625"/>
            <w:bookmarkStart w:id="131" w:name="__Fieldmark__100_368234062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1_3682340625"/>
            <w:bookmarkStart w:id="133" w:name="__Fieldmark__101_368234062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2_3682340625"/>
            <w:bookmarkStart w:id="135" w:name="__Fieldmark__102_368234062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3_3682340625"/>
            <w:bookmarkStart w:id="137" w:name="__Fieldmark__103_368234062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4_3682340625"/>
            <w:bookmarkStart w:id="139" w:name="__Fieldmark__104_368234062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5_3682340625"/>
            <w:bookmarkStart w:id="141" w:name="__Fieldmark__105_368234062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6_3682340625"/>
            <w:bookmarkStart w:id="143" w:name="__Fieldmark__106_368234062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13_3682340625"/>
            <w:bookmarkStart w:id="145" w:name="__Fieldmark__113_368234062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4_3682340625"/>
            <w:bookmarkStart w:id="147" w:name="__Fieldmark__114_368234062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5_3682340625"/>
            <w:bookmarkStart w:id="149" w:name="__Fieldmark__115_368234062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6_3682340625"/>
            <w:bookmarkStart w:id="151" w:name="__Fieldmark__116_368234062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26_3682340625"/>
            <w:bookmarkStart w:id="153" w:name="__Fieldmark__126_368234062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27_3682340625"/>
            <w:bookmarkStart w:id="155" w:name="__Fieldmark__127_368234062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28_3682340625"/>
            <w:bookmarkStart w:id="157" w:name="__Fieldmark__128_368234062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29_3682340625"/>
            <w:bookmarkStart w:id="159" w:name="__Fieldmark__129_368234062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0_3682340625"/>
            <w:bookmarkStart w:id="161" w:name="__Fieldmark__130_368234062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1_3682340625"/>
            <w:bookmarkStart w:id="163" w:name="__Fieldmark__131_368234062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2_3682340625"/>
            <w:bookmarkStart w:id="165" w:name="__Fieldmark__132_368234062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33_3682340625"/>
            <w:bookmarkStart w:id="167" w:name="__Fieldmark__133_368234062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34_3682340625"/>
            <w:bookmarkStart w:id="169" w:name="__Fieldmark__134_368234062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0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1:00Z</dcterms:modified>
  <cp:revision>3</cp:revision>
  <dc:subject/>
  <dc:title>NicePay 이용신청서</dc:title>
</cp:coreProperties>
</file>