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03800</wp:posOffset>
            </wp:positionH>
            <wp:positionV relativeFrom="paragraph">
              <wp:posOffset>-154305</wp:posOffset>
            </wp:positionV>
            <wp:extent cx="1844040" cy="490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맑은 고딕" w:ascii="맑은 고딕" w:hAnsi="맑은 고딕"/>
          <w:b/>
          <w:color w:val="FF0000"/>
          <w:sz w:val="24"/>
        </w:rPr>
        <w:t>[</w:t>
      </w:r>
      <w:r>
        <w:rPr>
          <w:rFonts w:ascii="맑은 고딕" w:hAnsi="맑은 고딕" w:cs="맑은 고딕" w:eastAsia="맑은 고딕"/>
          <w:b/>
          <w:color w:val="FF0000"/>
          <w:sz w:val="24"/>
        </w:rPr>
        <w:t>샘플용</w:t>
      </w:r>
      <w:r>
        <w:rPr>
          <w:rFonts w:eastAsia="맑은 고딕" w:cs="맑은 고딕" w:ascii="맑은 고딕" w:hAnsi="맑은 고딕"/>
          <w:b/>
          <w:color w:val="FF0000"/>
          <w:sz w:val="24"/>
        </w:rPr>
        <w:t>]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 xml:space="preserve">개인사업자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0" w:name="__Fieldmark__0_4077174783"/>
            <w:bookmarkStart w:id="1" w:name="__Fieldmark__0_4077174783"/>
            <w:bookmarkEnd w:id="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" w:name="__Fieldmark__1_4077174783"/>
            <w:bookmarkStart w:id="3" w:name="__Fieldmark__1_4077174783"/>
            <w:bookmarkEnd w:id="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" w:name="__Fieldmark__2_4077174783"/>
            <w:bookmarkStart w:id="5" w:name="__Fieldmark__2_4077174783"/>
            <w:bookmarkEnd w:id="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6" w:name="__Fieldmark__3_4077174783"/>
            <w:bookmarkStart w:id="7" w:name="__Fieldmark__3_4077174783"/>
            <w:bookmarkEnd w:id="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서비스 신청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" w:name="__Fieldmark__4_4077174783"/>
            <w:bookmarkStart w:id="9" w:name="__Fieldmark__4_4077174783"/>
            <w:bookmarkEnd w:id="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" w:name="__Fieldmark__5_4077174783"/>
            <w:bookmarkStart w:id="11" w:name="__Fieldmark__5_4077174783"/>
            <w:bookmarkEnd w:id="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" w:name="__Fieldmark__6_4077174783"/>
            <w:bookmarkStart w:id="13" w:name="__Fieldmark__6_4077174783"/>
            <w:bookmarkEnd w:id="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83940</wp:posOffset>
                      </wp:positionH>
                      <wp:positionV relativeFrom="paragraph">
                        <wp:posOffset>5715</wp:posOffset>
                      </wp:positionV>
                      <wp:extent cx="1922145" cy="35306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2145" cy="353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신원확인정보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명확인인증표 제출서류와 일치하도록 기입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 xml:space="preserve">주민번번호 기입시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  <w:u w:val="single"/>
                                    </w:rPr>
                                    <w:t>전체자리입력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35pt;height:27.8pt;mso-wrap-distance-left:9.05pt;mso-wrap-distance-right:9.05pt;mso-wrap-distance-top:0pt;mso-wrap-distance-bottom:0pt;margin-top:0.45pt;mso-position-vertical-relative:text;margin-left:282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신원확인정보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_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명확인인증표 제출서류와 일치하도록 기입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(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주민번번호 기입시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전체자리입력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829560</wp:posOffset>
                      </wp:positionH>
                      <wp:positionV relativeFrom="paragraph">
                        <wp:posOffset>60960</wp:posOffset>
                      </wp:positionV>
                      <wp:extent cx="703580" cy="4292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22.8pt;margin-top:4.8pt;width:0pt;height:0pt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4" w:name="__Fieldmark__8_4077174783"/>
            <w:bookmarkStart w:id="15" w:name="__Fieldmark__8_4077174783"/>
            <w:bookmarkEnd w:id="15"/>
            <w:r/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본인</w:t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계약신청 대표자</w:t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" w:name="__Fieldmark__9_4077174783"/>
            <w:bookmarkStart w:id="17" w:name="__Fieldmark__9_4077174783"/>
            <w:bookmarkEnd w:id="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" w:name="__Fieldmark__10_4077174783"/>
            <w:bookmarkStart w:id="19" w:name="__Fieldmark__10_4077174783"/>
            <w:bookmarkEnd w:id="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" w:name="__Fieldmark__11_4077174783"/>
            <w:bookmarkStart w:id="21" w:name="__Fieldmark__11_4077174783"/>
            <w:bookmarkEnd w:id="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고객신원정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자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홍 길동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690123-1231234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주민등록번호 등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" w:name="__Fieldmark__15_4077174783"/>
            <w:bookmarkStart w:id="23" w:name="__Fieldmark__15_4077174783"/>
            <w:bookmarkEnd w:id="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" w:name="__Fieldmark__16_4077174783"/>
            <w:bookmarkStart w:id="25" w:name="__Fieldmark__16_4077174783"/>
            <w:bookmarkEnd w:id="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" w:name="__Fieldmark__17_4077174783"/>
            <w:bookmarkStart w:id="27" w:name="__Fieldmark__17_4077174783"/>
            <w:bookmarkEnd w:id="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8" w:name="__Fieldmark__18_4077174783"/>
            <w:bookmarkStart w:id="29" w:name="__Fieldmark__18_4077174783"/>
            <w:bookmarkEnd w:id="2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 xml:space="preserve">서울 마포구 마포대로 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11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,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10-1234-1234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hong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@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test.co.kr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 정보</w:t>
            </w:r>
          </w:p>
        </w:tc>
      </w:tr>
      <w:tr>
        <w:trPr>
          <w:trHeight w:val="36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호명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나이스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OA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도소매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자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220-25-12345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소프트웨어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" w:name="__Fieldmark__21_4077174783"/>
            <w:bookmarkStart w:id="31" w:name="__Fieldmark__21_4077174783"/>
            <w:bookmarkEnd w:id="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" w:name="__Fieldmark__22_4077174783"/>
            <w:bookmarkStart w:id="33" w:name="__Fieldmark__22_4077174783"/>
            <w:bookmarkEnd w:id="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" w:name="__Fieldmark__23_4077174783"/>
            <w:bookmarkStart w:id="35" w:name="__Fieldmark__23_4077174783"/>
            <w:bookmarkEnd w:id="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" w:name="__Fieldmark__24_4077174783"/>
            <w:bookmarkStart w:id="37" w:name="__Fieldmark__24_4077174783"/>
            <w:bookmarkEnd w:id="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hd w:fill="D8D8D8" w:val="clear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hd w:fill="D8D8D8" w:val="clear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8" w:name="__Fieldmark__25_4077174783"/>
            <w:bookmarkStart w:id="39" w:name="__Fieldmark__25_4077174783"/>
            <w:bookmarkEnd w:id="3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  <w:shd w:fill="D8D8D8" w:val="clear"/>
              </w:rPr>
            </w:r>
            <w:r>
              <w:rPr>
                <w:sz w:val="14"/>
                <w:shd w:fill="D8D8D8" w:val="clear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  <w:shd w:fill="D8D8D8" w:val="clear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  <w:shd w:fill="D8D8D8" w:val="clear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  <w:shd w:fill="D8D8D8" w:val="clear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  <w:shd w:fill="D8D8D8" w:val="clear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  <w:shd w:fill="D8D8D8" w:val="clear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" w:name="__Fieldmark__26_4077174783"/>
            <w:bookmarkStart w:id="41" w:name="__Fieldmark__26_4077174783"/>
            <w:bookmarkEnd w:id="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" w:name="__Fieldmark__27_4077174783"/>
            <w:bookmarkStart w:id="43" w:name="__Fieldmark__27_4077174783"/>
            <w:bookmarkEnd w:id="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" w:name="__Fieldmark__28_4077174783"/>
            <w:bookmarkStart w:id="45" w:name="__Fieldmark__28_4077174783"/>
            <w:bookmarkEnd w:id="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46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6" w:name="__Fieldmark__30_4077174783"/>
            <w:bookmarkStart w:id="47" w:name="__Fieldmark__30_4077174783"/>
            <w:bookmarkEnd w:id="4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사업소득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" w:name="__Fieldmark__31_4077174783"/>
            <w:bookmarkStart w:id="49" w:name="__Fieldmark__31_4077174783"/>
            <w:bookmarkEnd w:id="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" w:name="__Fieldmark__32_4077174783"/>
            <w:bookmarkStart w:id="51" w:name="__Fieldmark__32_4077174783"/>
            <w:bookmarkEnd w:id="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연금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2" w:name="__Fieldmark__33_4077174783"/>
            <w:bookmarkStart w:id="53" w:name="__Fieldmark__33_4077174783"/>
            <w:bookmarkEnd w:id="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소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이자 및 배당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4" w:name="__Fieldmark__34_4077174783"/>
            <w:bookmarkStart w:id="55" w:name="__Fieldmark__34_4077174783"/>
            <w:bookmarkEnd w:id="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속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증여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6" w:name="__Fieldmark__35_4077174783"/>
            <w:bookmarkStart w:id="57" w:name="__Fieldmark__35_4077174783"/>
            <w:bookmarkEnd w:id="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퇴직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8" w:name="__Fieldmark__36_4077174783"/>
            <w:bookmarkStart w:id="59" w:name="__Fieldmark__36_4077174783"/>
            <w:bookmarkEnd w:id="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0" w:name="__Fieldmark__37_4077174783"/>
            <w:bookmarkStart w:id="61" w:name="__Fieldmark__37_4077174783"/>
            <w:bookmarkEnd w:id="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2" w:name="__Fieldmark__38_4077174783"/>
            <w:bookmarkStart w:id="63" w:name="__Fieldmark__38_4077174783"/>
            <w:bookmarkEnd w:id="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Style w:val="Emphasis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사업체 실제 소유자 정보           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 xml:space="preserve">실제소유자 정보 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“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아니오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 xml:space="preserve">” 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선택 시 실제소유자 정보 입력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64" w:name="__Fieldmark__40_4077174783"/>
            <w:bookmarkStart w:id="65" w:name="__Fieldmark__40_4077174783"/>
            <w:bookmarkEnd w:id="6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예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6" w:name="__Fieldmark__41_4077174783"/>
            <w:bookmarkStart w:id="67" w:name="__Fieldmark__41_4077174783"/>
            <w:bookmarkEnd w:id="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아니오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 xml:space="preserve"> 선택 시 실제소유자 정보 입력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690123-1231234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홍 길동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/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8" w:name="__Fieldmark__44_4077174783"/>
            <w:bookmarkStart w:id="69" w:name="__Fieldmark__44_4077174783"/>
            <w:bookmarkEnd w:id="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0" w:name="__Fieldmark__45_4077174783"/>
            <w:bookmarkStart w:id="71" w:name="__Fieldmark__45_4077174783"/>
            <w:bookmarkEnd w:id="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계약신청 대표자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과의 관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154940</wp:posOffset>
                      </wp:positionV>
                      <wp:extent cx="1922145" cy="23177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2145" cy="231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고객신원정보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명번호에 제출서류 체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35pt;height:18.25pt;mso-wrap-distance-left:9.05pt;mso-wrap-distance-right:9.05pt;mso-wrap-distance-top:0pt;mso-wrap-distance-bottom:0pt;margin-top:12.2pt;mso-position-vertical-relative:text;margin-left:80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고객신원정보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_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명번호에 제출서류 체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2" w:name="__Fieldmark__46_4077174783"/>
            <w:bookmarkStart w:id="73" w:name="__Fieldmark__46_4077174783"/>
            <w:bookmarkEnd w:id="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배우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4" w:name="__Fieldmark__47_4077174783"/>
            <w:bookmarkStart w:id="75" w:name="__Fieldmark__47_4077174783"/>
            <w:bookmarkEnd w:id="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부모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6" w:name="__Fieldmark__48_4077174783"/>
            <w:bookmarkStart w:id="77" w:name="__Fieldmark__48_4077174783"/>
            <w:bookmarkEnd w:id="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형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매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8" w:name="__Fieldmark__49_4077174783"/>
            <w:bookmarkStart w:id="79" w:name="__Fieldmark__49_4077174783"/>
            <w:bookmarkEnd w:id="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0" w:name="__Fieldmark__50_4077174783"/>
            <w:bookmarkStart w:id="81" w:name="__Fieldmark__50_4077174783"/>
            <w:bookmarkEnd w:id="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친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2" w:name="__Fieldmark__51_4077174783"/>
            <w:bookmarkStart w:id="83" w:name="__Fieldmark__51_4077174783"/>
            <w:bookmarkEnd w:id="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동료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4" w:name="__Fieldmark__52_4077174783"/>
            <w:bookmarkStart w:id="85" w:name="__Fieldmark__52_4077174783"/>
            <w:bookmarkEnd w:id="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521970</wp:posOffset>
                      </wp:positionH>
                      <wp:positionV relativeFrom="paragraph">
                        <wp:posOffset>14605</wp:posOffset>
                      </wp:positionV>
                      <wp:extent cx="474345" cy="2000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1pt;margin-top:1.15pt;width:0pt;height:0pt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86" w:name="__Fieldmark__54_4077174783"/>
            <w:bookmarkStart w:id="87" w:name="__Fieldmark__54_4077174783"/>
            <w:bookmarkEnd w:id="8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주민등록증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8" w:name="__Fieldmark__55_4077174783"/>
            <w:bookmarkStart w:id="89" w:name="__Fieldmark__55_4077174783"/>
            <w:bookmarkEnd w:id="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0" w:name="__Fieldmark__56_4077174783"/>
            <w:bookmarkStart w:id="91" w:name="__Fieldmark__56_4077174783"/>
            <w:bookmarkEnd w:id="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2" w:name="__Fieldmark__57_4077174783"/>
            <w:bookmarkStart w:id="93" w:name="__Fieldmark__57_4077174783"/>
            <w:bookmarkEnd w:id="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4" w:name="__Fieldmark__58_4077174783"/>
            <w:bookmarkStart w:id="95" w:name="__Fieldmark__58_4077174783"/>
            <w:bookmarkEnd w:id="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6" w:name="__Fieldmark__60_4077174783"/>
            <w:bookmarkStart w:id="97" w:name="__Fieldmark__60_4077174783"/>
            <w:bookmarkEnd w:id="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8" w:name="__Fieldmark__61_4077174783"/>
            <w:bookmarkStart w:id="99" w:name="__Fieldmark__61_4077174783"/>
            <w:bookmarkEnd w:id="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0" w:name="__Fieldmark__62_4077174783"/>
            <w:bookmarkStart w:id="101" w:name="__Fieldmark__62_4077174783"/>
            <w:bookmarkEnd w:id="1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2" w:name="__Fieldmark__63_4077174783"/>
            <w:bookmarkStart w:id="103" w:name="__Fieldmark__63_4077174783"/>
            <w:bookmarkEnd w:id="1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4" w:name="__Fieldmark__64_4077174783"/>
            <w:bookmarkStart w:id="105" w:name="__Fieldmark__64_4077174783"/>
            <w:bookmarkEnd w:id="1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6" w:name="__Fieldmark__65_4077174783"/>
            <w:bookmarkStart w:id="107" w:name="__Fieldmark__65_4077174783"/>
            <w:bookmarkEnd w:id="1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여권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작성자</w:t>
      </w:r>
    </w:p>
    <w:p>
      <w:pPr>
        <w:sectPr>
          <w:headerReference w:type="default" r:id="rId3"/>
          <w:type w:val="nextPage"/>
          <w:pgSz w:w="11906" w:h="16838"/>
          <w:pgMar w:left="567" w:right="566" w:gutter="0" w:header="255" w:top="567" w:footer="0" w:bottom="295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본 확인서는 대표자가 직접 작성하는 경우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,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 xml:space="preserve">정보 확인에 필요한 서류로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 xml:space="preserve">개인사업자 </w:t>
      </w:r>
      <w:r>
        <w:rPr>
          <w:rFonts w:cs="바탕;Batang" w:eastAsia="맑은 고딕"/>
          <w:b/>
          <w:color w:val="1F497D"/>
          <w:sz w:val="16"/>
          <w:szCs w:val="16"/>
        </w:rPr>
        <w:t>用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용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 xml:space="preserve">” 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1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부만 제출하시면 됩니다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.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color w:val="FF0000"/>
          <w:sz w:val="24"/>
        </w:rPr>
        <w:t>[</w:t>
      </w:r>
      <w:r>
        <w:rPr>
          <w:rFonts w:ascii="맑은 고딕" w:hAnsi="맑은 고딕" w:cs="맑은 고딕" w:eastAsia="맑은 고딕"/>
          <w:b/>
          <w:color w:val="FF0000"/>
          <w:sz w:val="24"/>
        </w:rPr>
        <w:t>샘플용</w:t>
      </w:r>
      <w:r>
        <w:rPr>
          <w:rFonts w:eastAsia="맑은 고딕" w:cs="맑은 고딕" w:ascii="맑은 고딕" w:hAnsi="맑은 고딕"/>
          <w:b/>
          <w:color w:val="FF0000"/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03800</wp:posOffset>
            </wp:positionH>
            <wp:positionV relativeFrom="paragraph">
              <wp:posOffset>-154305</wp:posOffset>
            </wp:positionV>
            <wp:extent cx="1844040" cy="49085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맑은 고딕" w:ascii="맑은 고딕" w:hAnsi="맑은 고딕"/>
          <w:b/>
          <w:color w:val="FF0000"/>
          <w:sz w:val="24"/>
        </w:rPr>
        <w:t>]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담당자</w:t>
      </w:r>
      <w:r>
        <w:rPr>
          <w:rFonts w:eastAsia="맑은 고딕" w:cs="맑은 고딕" w:ascii="맑은 고딕" w:hAnsi="맑은 고딕"/>
          <w:b/>
          <w:sz w:val="24"/>
        </w:rPr>
        <w:t>/</w:t>
      </w:r>
      <w:r>
        <w:rPr>
          <w:rFonts w:ascii="맑은 고딕" w:hAnsi="맑은 고딕" w:cs="맑은 고딕" w:eastAsia="맑은 고딕"/>
          <w:b/>
          <w:sz w:val="24"/>
        </w:rPr>
        <w:t xml:space="preserve">대리인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/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8" w:name="__Fieldmark__73_4077174783"/>
            <w:bookmarkStart w:id="109" w:name="__Fieldmark__73_4077174783"/>
            <w:bookmarkEnd w:id="1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0" w:name="__Fieldmark__74_4077174783"/>
            <w:bookmarkStart w:id="111" w:name="__Fieldmark__74_4077174783"/>
            <w:bookmarkEnd w:id="1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2" w:name="__Fieldmark__75_4077174783"/>
            <w:bookmarkStart w:id="113" w:name="__Fieldmark__75_4077174783"/>
            <w:bookmarkEnd w:id="1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14" w:name="__Fieldmark__76_4077174783"/>
            <w:bookmarkStart w:id="115" w:name="__Fieldmark__76_4077174783"/>
            <w:bookmarkEnd w:id="11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서비스 신청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6" w:name="__Fieldmark__77_4077174783"/>
            <w:bookmarkStart w:id="117" w:name="__Fieldmark__77_4077174783"/>
            <w:bookmarkEnd w:id="1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8" w:name="__Fieldmark__78_4077174783"/>
            <w:bookmarkStart w:id="119" w:name="__Fieldmark__78_4077174783"/>
            <w:bookmarkEnd w:id="1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0" w:name="__Fieldmark__79_4077174783"/>
            <w:bookmarkStart w:id="121" w:name="__Fieldmark__79_4077174783"/>
            <w:bookmarkEnd w:id="1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97960</wp:posOffset>
                      </wp:positionH>
                      <wp:positionV relativeFrom="paragraph">
                        <wp:posOffset>60325</wp:posOffset>
                      </wp:positionV>
                      <wp:extent cx="1538605" cy="35306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8605" cy="353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대리인의 신원확인정보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명확인인증표 제출서류와 일치하도록 기입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 xml:space="preserve">주민번번호 기입시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  <w:u w:val="single"/>
                                    </w:rPr>
                                    <w:t>전체자리입력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1.15pt;height:27.8pt;mso-wrap-distance-left:9.05pt;mso-wrap-distance-right:9.05pt;mso-wrap-distance-top:0pt;mso-wrap-distance-bottom:0pt;margin-top:4.75pt;mso-position-vertical-relative:text;margin-left:314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대리인의 신원확인정보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_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명확인인증표 제출서류와 일치하도록 기입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(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주민번번호 기입시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전체자리입력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22" w:name="__Fieldmark__81_4077174783"/>
            <w:bookmarkStart w:id="123" w:name="__Fieldmark__81_4077174783"/>
            <w:bookmarkEnd w:id="12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책임자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4" w:name="__Fieldmark__82_4077174783"/>
            <w:bookmarkStart w:id="125" w:name="__Fieldmark__82_4077174783"/>
            <w:bookmarkEnd w:id="1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6" w:name="__Fieldmark__83_4077174783"/>
            <w:bookmarkStart w:id="127" w:name="__Fieldmark__83_4077174783"/>
            <w:bookmarkEnd w:id="1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계약신청 대표자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과의 관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2970530</wp:posOffset>
                      </wp:positionH>
                      <wp:positionV relativeFrom="paragraph">
                        <wp:posOffset>97155</wp:posOffset>
                      </wp:positionV>
                      <wp:extent cx="993775" cy="5962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3.9pt;margin-top:7.65pt;width:0pt;height:0pt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8" w:name="__Fieldmark__85_4077174783"/>
            <w:bookmarkStart w:id="129" w:name="__Fieldmark__85_4077174783"/>
            <w:bookmarkEnd w:id="129"/>
            <w:r/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배우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0" w:name="__Fieldmark__86_4077174783"/>
            <w:bookmarkStart w:id="131" w:name="__Fieldmark__86_4077174783"/>
            <w:bookmarkEnd w:id="1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2" w:name="__Fieldmark__87_4077174783"/>
            <w:bookmarkStart w:id="133" w:name="__Fieldmark__87_4077174783"/>
            <w:bookmarkEnd w:id="1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형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매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4" w:name="__Fieldmark__88_4077174783"/>
            <w:bookmarkStart w:id="135" w:name="__Fieldmark__88_4077174783"/>
            <w:bookmarkEnd w:id="1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녀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6" w:name="__Fieldmark__89_4077174783"/>
            <w:bookmarkStart w:id="137" w:name="__Fieldmark__89_4077174783"/>
            <w:bookmarkEnd w:id="1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척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8" w:name="__Fieldmark__90_4077174783"/>
            <w:bookmarkStart w:id="139" w:name="__Fieldmark__90_4077174783"/>
            <w:bookmarkEnd w:id="1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동료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40" w:name="__Fieldmark__91_4077174783"/>
            <w:bookmarkStart w:id="141" w:name="__Fieldmark__91_4077174783"/>
            <w:bookmarkEnd w:id="14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임직원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2" w:name="__Fieldmark__92_4077174783"/>
            <w:bookmarkStart w:id="143" w:name="__Fieldmark__92_4077174783"/>
            <w:bookmarkEnd w:id="1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고객신원정보                                         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담당자 정보 기재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홍길동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690123-1231234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주민등록번호 등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4" w:name="__Fieldmark__96_4077174783"/>
            <w:bookmarkStart w:id="145" w:name="__Fieldmark__96_4077174783"/>
            <w:bookmarkEnd w:id="1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6" w:name="__Fieldmark__97_4077174783"/>
            <w:bookmarkStart w:id="147" w:name="__Fieldmark__97_4077174783"/>
            <w:bookmarkEnd w:id="1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8" w:name="__Fieldmark__98_4077174783"/>
            <w:bookmarkStart w:id="149" w:name="__Fieldmark__98_4077174783"/>
            <w:bookmarkEnd w:id="1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0" w:name="__Fieldmark__99_4077174783"/>
            <w:bookmarkStart w:id="151" w:name="__Fieldmark__99_4077174783"/>
            <w:bookmarkEnd w:id="1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 xml:space="preserve">서울 마포구 마포대로 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11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,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10-1234-1234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hong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@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test.co.kr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직장 정보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장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나이스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OA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도소매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부서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320675</wp:posOffset>
                      </wp:positionV>
                      <wp:extent cx="346710" cy="2457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2pt;margin-top:25.25pt;width:0pt;height:0pt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경영지원실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21335</wp:posOffset>
                      </wp:positionH>
                      <wp:positionV relativeFrom="paragraph">
                        <wp:posOffset>32385</wp:posOffset>
                      </wp:positionV>
                      <wp:extent cx="1922145" cy="35306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2145" cy="353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고객신원정보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명번호에 제출서류 체크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대리인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담당자의 확인증표 제출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35pt;height:27.8pt;mso-wrap-distance-left:9.05pt;mso-wrap-distance-right:9.05pt;mso-wrap-distance-top:0pt;mso-wrap-distance-bottom:0pt;margin-top:2.55pt;mso-position-vertical-relative:text;margin-left:41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고객신원정보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_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명번호에 제출서류 체크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(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대리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/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담당자의 확인증표 제출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위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신원확인정보                                          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담당자 신원확인 정보 기재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52" w:name="__Fieldmark__101_4077174783"/>
            <w:bookmarkStart w:id="153" w:name="__Fieldmark__101_4077174783"/>
            <w:bookmarkEnd w:id="15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주민등록증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4" w:name="__Fieldmark__102_4077174783"/>
            <w:bookmarkStart w:id="155" w:name="__Fieldmark__102_4077174783"/>
            <w:bookmarkEnd w:id="1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6" w:name="__Fieldmark__103_4077174783"/>
            <w:bookmarkStart w:id="157" w:name="__Fieldmark__103_4077174783"/>
            <w:bookmarkEnd w:id="1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8" w:name="__Fieldmark__104_4077174783"/>
            <w:bookmarkStart w:id="159" w:name="__Fieldmark__104_4077174783"/>
            <w:bookmarkEnd w:id="1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초본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0" w:name="__Fieldmark__105_4077174783"/>
            <w:bookmarkStart w:id="161" w:name="__Fieldmark__105_4077174783"/>
            <w:bookmarkEnd w:id="1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2" w:name="__Fieldmark__106_4077174783"/>
            <w:bookmarkStart w:id="163" w:name="__Fieldmark__106_4077174783"/>
            <w:bookmarkEnd w:id="1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4" w:name="__Fieldmark__107_4077174783"/>
            <w:bookmarkStart w:id="165" w:name="__Fieldmark__107_4077174783"/>
            <w:bookmarkEnd w:id="1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6" w:name="__Fieldmark__108_4077174783"/>
            <w:bookmarkStart w:id="167" w:name="__Fieldmark__108_4077174783"/>
            <w:bookmarkEnd w:id="1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8" w:name="__Fieldmark__109_4077174783"/>
            <w:bookmarkStart w:id="169" w:name="__Fieldmark__109_4077174783"/>
            <w:bookmarkEnd w:id="1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여권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작성자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 xml:space="preserve">본 확인서는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  <w:u w:val="single"/>
        </w:rPr>
        <w:t>개인사업자의 담당자 또는 대리인이 직성 경우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  <w:u w:val="single"/>
        </w:rPr>
        <w:t>담당자 또는 대리인의 정보를 추가로 작성하여 제출하는 서류입니다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  <w:u w:val="single"/>
        </w:rPr>
        <w:t>.</w:t>
      </w:r>
    </w:p>
    <w:p>
      <w:pPr>
        <w:pStyle w:val="Normal"/>
        <w:spacing w:lineRule="auto" w:line="276"/>
        <w:ind w:firstLine="160"/>
        <w:jc w:val="left"/>
        <w:rPr>
          <w:rFonts w:ascii="맑은 고딕" w:hAnsi="맑은 고딕" w:eastAsia="맑은 고딕" w:cs="맑은 고딕"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담당자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/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대리인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의 경우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 xml:space="preserve">실명번호 검증을 위한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담당자 또는 대리인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의 실명확인증표를 같이 제출하시면 됩니다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).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</w:t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sectPr>
      <w:headerReference w:type="default" r:id="rId5"/>
      <w:type w:val="nextPage"/>
      <w:pgSz w:w="11906" w:h="16838"/>
      <w:pgMar w:left="567" w:right="566" w:gutter="0" w:header="255" w:top="567" w:footer="0" w:bottom="29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6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3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12" name="WordPictureWatermark887369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WordPictureWatermark8873697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3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맑은 고딕" w:hAnsi="맑은 고딕" w:eastAsia="맑은 고딕" w:cs="Times New Roman"/>
    </w:rPr>
  </w:style>
  <w:style w:type="character" w:styleId="WW8Num20z2">
    <w:name w:val="WW8Num20z2"/>
    <w:qFormat/>
    <w:rPr/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날짜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character" w:styleId="Char4">
    <w:name w:val="메모 텍스트 Char"/>
    <w:qFormat/>
    <w:rPr>
      <w:rFonts w:ascii="바탕;Batang" w:hAnsi="바탕;Batang"/>
      <w:kern w:val="2"/>
      <w:szCs w:val="24"/>
    </w:rPr>
  </w:style>
  <w:style w:type="character" w:styleId="Char5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6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Char7">
    <w:name w:val="본문 Char"/>
    <w:qFormat/>
    <w:rPr>
      <w:rFonts w:ascii="바탕;Batang" w:hAnsi="바탕;Batang"/>
      <w:kern w:val="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8">
    <w:name w:val="날짜"/>
    <w:basedOn w:val="Normal"/>
    <w:next w:val="Normal"/>
    <w:qFormat/>
    <w:pPr/>
    <w:rPr>
      <w:lang w:val="en-US"/>
    </w:rPr>
  </w:style>
  <w:style w:type="paragraph" w:styleId="Style19">
    <w:name w:val="메모 텍스트"/>
    <w:basedOn w:val="Normal"/>
    <w:qFormat/>
    <w:pPr>
      <w:jc w:val="left"/>
    </w:pPr>
    <w:rPr>
      <w:lang w:val="en-US"/>
    </w:rPr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Style23">
    <w:name w:val="캡션"/>
    <w:basedOn w:val="Normal"/>
    <w:next w:val="Normal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4:57:00Z</dcterms:created>
  <dc:creator>쏭™</dc:creator>
  <dc:description/>
  <dc:language>en-US</dc:language>
  <cp:lastModifiedBy>윤난희</cp:lastModifiedBy>
  <cp:lastPrinted>2019-06-27T20:53:00Z</cp:lastPrinted>
  <dcterms:modified xsi:type="dcterms:W3CDTF">2019-07-04T04:57:00Z</dcterms:modified>
  <cp:revision>2</cp:revision>
  <dc:subject/>
  <dc:title>NicePay 이용신청서</dc:title>
</cp:coreProperties>
</file>