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601538767"/>
      <w:bookmarkStart w:id="1" w:name="__Fieldmark__0_3601538767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601538767"/>
      <w:bookmarkStart w:id="3" w:name="__Fieldmark__1_3601538767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601538767"/>
      <w:bookmarkStart w:id="5" w:name="__Fieldmark__6_3601538767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601538767"/>
      <w:bookmarkStart w:id="7" w:name="__Fieldmark__7_3601538767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601538767"/>
      <w:bookmarkStart w:id="9" w:name="__Fieldmark__12_3601538767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601538767"/>
      <w:bookmarkStart w:id="11" w:name="__Fieldmark__13_3601538767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601538767"/>
      <w:bookmarkStart w:id="13" w:name="__Fieldmark__18_3601538767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601538767"/>
      <w:bookmarkStart w:id="15" w:name="__Fieldmark__19_3601538767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601538767"/>
      <w:bookmarkStart w:id="17" w:name="__Fieldmark__24_3601538767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601538767"/>
      <w:bookmarkStart w:id="19" w:name="__Fieldmark__25_3601538767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601538767"/>
            <w:bookmarkStart w:id="21" w:name="__Fieldmark__30_360153876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601538767"/>
            <w:bookmarkStart w:id="23" w:name="__Fieldmark__31_360153876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601538767"/>
            <w:bookmarkStart w:id="25" w:name="__Fieldmark__32_360153876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601538767"/>
            <w:bookmarkStart w:id="27" w:name="__Fieldmark__33_360153876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601538767"/>
            <w:bookmarkStart w:id="29" w:name="__Fieldmark__34_360153876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601538767"/>
            <w:bookmarkStart w:id="31" w:name="__Fieldmark__35_360153876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601538767"/>
            <w:bookmarkStart w:id="33" w:name="__Fieldmark__36_360153876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601538767"/>
            <w:bookmarkStart w:id="35" w:name="__Fieldmark__38_360153876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601538767"/>
            <w:bookmarkStart w:id="37" w:name="__Fieldmark__39_360153876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3601538767"/>
            <w:bookmarkStart w:id="39" w:name="__Fieldmark__40_360153876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3601538767"/>
            <w:bookmarkStart w:id="41" w:name="__Fieldmark__41_360153876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3601538767"/>
            <w:bookmarkStart w:id="43" w:name="__Fieldmark__48_360153876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601538767"/>
            <w:bookmarkStart w:id="45" w:name="__Fieldmark__49_360153876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601538767"/>
            <w:bookmarkStart w:id="47" w:name="__Fieldmark__50_3601538767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3601538767"/>
            <w:bookmarkStart w:id="49" w:name="__Fieldmark__51_360153876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3601538767"/>
            <w:bookmarkStart w:id="51" w:name="__Fieldmark__62_360153876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3601538767"/>
            <w:bookmarkStart w:id="53" w:name="__Fieldmark__63_360153876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3601538767"/>
            <w:bookmarkStart w:id="55" w:name="__Fieldmark__64_360153876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3601538767"/>
            <w:bookmarkStart w:id="57" w:name="__Fieldmark__65_360153876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3601538767"/>
            <w:bookmarkStart w:id="59" w:name="__Fieldmark__66_360153876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3601538767"/>
            <w:bookmarkStart w:id="61" w:name="__Fieldmark__67_360153876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3601538767"/>
            <w:bookmarkStart w:id="63" w:name="__Fieldmark__68_360153876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3601538767"/>
            <w:bookmarkStart w:id="65" w:name="__Fieldmark__69_3601538767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3601538767"/>
            <w:bookmarkStart w:id="67" w:name="__Fieldmark__71_360153876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3601538767"/>
            <w:bookmarkStart w:id="69" w:name="__Fieldmark__72_360153876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3601538767"/>
            <w:bookmarkStart w:id="71" w:name="__Fieldmark__73_360153876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3601538767"/>
            <w:bookmarkStart w:id="73" w:name="__Fieldmark__74_360153876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3601538767"/>
            <w:bookmarkStart w:id="75" w:name="__Fieldmark__75_360153876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3601538767"/>
            <w:bookmarkStart w:id="77" w:name="__Fieldmark__76_360153876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3601538767"/>
            <w:bookmarkStart w:id="79" w:name="__Fieldmark__77_360153876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3601538767"/>
            <w:bookmarkStart w:id="81" w:name="__Fieldmark__78_360153876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3601538767"/>
            <w:bookmarkStart w:id="83" w:name="__Fieldmark__79_360153876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3601538767"/>
            <w:bookmarkStart w:id="85" w:name="__Fieldmark__81_360153876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3601538767"/>
            <w:bookmarkStart w:id="87" w:name="__Fieldmark__82_360153876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3601538767"/>
            <w:bookmarkStart w:id="89" w:name="__Fieldmark__88_360153876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3601538767"/>
            <w:bookmarkStart w:id="91" w:name="__Fieldmark__89_360153876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3601538767"/>
            <w:bookmarkStart w:id="93" w:name="__Fieldmark__90_360153876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3601538767"/>
            <w:bookmarkStart w:id="95" w:name="__Fieldmark__91_360153876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3601538767"/>
            <w:bookmarkStart w:id="97" w:name="__Fieldmark__92_360153876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3601538767"/>
            <w:bookmarkStart w:id="99" w:name="__Fieldmark__93_360153876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3601538767"/>
            <w:bookmarkStart w:id="101" w:name="__Fieldmark__94_360153876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3601538767"/>
            <w:bookmarkStart w:id="103" w:name="__Fieldmark__95_360153876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3601538767"/>
            <w:bookmarkStart w:id="105" w:name="__Fieldmark__96_360153876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3601538767"/>
            <w:bookmarkStart w:id="107" w:name="__Fieldmark__98_360153876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3601538767"/>
            <w:bookmarkStart w:id="109" w:name="__Fieldmark__99_360153876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3601538767"/>
            <w:bookmarkStart w:id="111" w:name="__Fieldmark__100_360153876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3601538767"/>
            <w:bookmarkStart w:id="113" w:name="__Fieldmark__101_360153876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3601538767"/>
            <w:bookmarkStart w:id="115" w:name="__Fieldmark__102_360153876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3601538767"/>
            <w:bookmarkStart w:id="117" w:name="__Fieldmark__104_360153876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3601538767"/>
            <w:bookmarkStart w:id="119" w:name="__Fieldmark__105_360153876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3601538767"/>
            <w:bookmarkStart w:id="121" w:name="__Fieldmark__106_360153876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3601538767"/>
            <w:bookmarkStart w:id="123" w:name="__Fieldmark__107_360153876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3601538767"/>
            <w:bookmarkStart w:id="125" w:name="__Fieldmark__108_360153876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3601538767"/>
            <w:bookmarkStart w:id="127" w:name="__Fieldmark__109_360153876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3601538767"/>
            <w:bookmarkStart w:id="129" w:name="__Fieldmark__117_360153876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3601538767"/>
            <w:bookmarkStart w:id="131" w:name="__Fieldmark__118_360153876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3601538767"/>
            <w:bookmarkStart w:id="133" w:name="__Fieldmark__119_360153876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3601538767"/>
            <w:bookmarkStart w:id="135" w:name="__Fieldmark__120_360153876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3601538767"/>
            <w:bookmarkStart w:id="137" w:name="__Fieldmark__121_360153876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3601538767"/>
            <w:bookmarkStart w:id="139" w:name="__Fieldmark__122_360153876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3601538767"/>
            <w:bookmarkStart w:id="141" w:name="__Fieldmark__123_360153876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3601538767"/>
            <w:bookmarkStart w:id="143" w:name="__Fieldmark__125_360153876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3601538767"/>
            <w:bookmarkStart w:id="145" w:name="__Fieldmark__126_360153876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3601538767"/>
            <w:bookmarkStart w:id="147" w:name="__Fieldmark__127_360153876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3601538767"/>
            <w:bookmarkStart w:id="149" w:name="__Fieldmark__129_360153876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3601538767"/>
            <w:bookmarkStart w:id="151" w:name="__Fieldmark__130_360153876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3601538767"/>
            <w:bookmarkStart w:id="153" w:name="__Fieldmark__131_360153876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3601538767"/>
            <w:bookmarkStart w:id="155" w:name="__Fieldmark__132_360153876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3601538767"/>
            <w:bookmarkStart w:id="157" w:name="__Fieldmark__133_360153876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3601538767"/>
            <w:bookmarkStart w:id="159" w:name="__Fieldmark__134_360153876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3601538767"/>
            <w:bookmarkStart w:id="161" w:name="__Fieldmark__135_360153876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3601538767"/>
            <w:bookmarkStart w:id="163" w:name="__Fieldmark__136_360153876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3601538767"/>
            <w:bookmarkStart w:id="165" w:name="__Fieldmark__143_360153876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3601538767"/>
            <w:bookmarkStart w:id="167" w:name="__Fieldmark__144_360153876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3601538767"/>
            <w:bookmarkStart w:id="169" w:name="__Fieldmark__145_360153876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3601538767"/>
            <w:bookmarkStart w:id="171" w:name="__Fieldmark__146_360153876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3601538767"/>
            <w:bookmarkStart w:id="173" w:name="__Fieldmark__156_3601538767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3601538767"/>
            <w:bookmarkStart w:id="175" w:name="__Fieldmark__157_3601538767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3601538767"/>
            <w:bookmarkStart w:id="177" w:name="__Fieldmark__158_3601538767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3601538767"/>
            <w:bookmarkStart w:id="179" w:name="__Fieldmark__159_3601538767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3601538767"/>
            <w:bookmarkStart w:id="181" w:name="__Fieldmark__160_3601538767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3601538767"/>
            <w:bookmarkStart w:id="183" w:name="__Fieldmark__161_3601538767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3601538767"/>
            <w:bookmarkStart w:id="185" w:name="__Fieldmark__162_3601538767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3601538767"/>
            <w:bookmarkStart w:id="187" w:name="__Fieldmark__163_3601538767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3601538767"/>
            <w:bookmarkStart w:id="189" w:name="__Fieldmark__164_3601538767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