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3100988483"/>
            <w:bookmarkStart w:id="1" w:name="__Fieldmark__0_3100988483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3100988483"/>
            <w:bookmarkStart w:id="3" w:name="__Fieldmark__1_3100988483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3100988483"/>
            <w:bookmarkStart w:id="5" w:name="__Fieldmark__2_3100988483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3100988483"/>
            <w:bookmarkStart w:id="7" w:name="__Fieldmark__3_3100988483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서비스 신청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3100988483"/>
            <w:bookmarkStart w:id="9" w:name="__Fieldmark__4_3100988483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3100988483"/>
            <w:bookmarkStart w:id="11" w:name="__Fieldmark__5_3100988483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3100988483"/>
            <w:bookmarkStart w:id="13" w:name="__Fieldmark__6_3100988483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83940</wp:posOffset>
                      </wp:positionH>
                      <wp:positionV relativeFrom="paragraph">
                        <wp:posOffset>5715</wp:posOffset>
                      </wp:positionV>
                      <wp:extent cx="1922145" cy="3530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신원확인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인증표 제출서류와 일치하도록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주민번번호 기입시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  <w:u w:val="single"/>
                                    </w:rPr>
                                    <w:t>전체자리입력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27.8pt;mso-wrap-distance-left:9.05pt;mso-wrap-distance-right:9.05pt;mso-wrap-distance-top:0pt;mso-wrap-distance-bottom:0pt;margin-top:0.45pt;mso-position-vertical-relative:text;margin-left:28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신원확인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인증표 제출서류와 일치하도록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주민번번호 기입시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전체자리입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829560</wp:posOffset>
                      </wp:positionH>
                      <wp:positionV relativeFrom="paragraph">
                        <wp:posOffset>60960</wp:posOffset>
                      </wp:positionV>
                      <wp:extent cx="703580" cy="429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2.8pt;margin-top:4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" w:name="__Fieldmark__8_3100988483"/>
            <w:bookmarkStart w:id="15" w:name="__Fieldmark__8_3100988483"/>
            <w:bookmarkEnd w:id="15"/>
            <w:r/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9_3100988483"/>
            <w:bookmarkStart w:id="17" w:name="__Fieldmark__9_3100988483"/>
            <w:bookmarkEnd w:id="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10_3100988483"/>
            <w:bookmarkStart w:id="19" w:name="__Fieldmark__10_3100988483"/>
            <w:bookmarkEnd w:id="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11_3100988483"/>
            <w:bookmarkStart w:id="21" w:name="__Fieldmark__11_3100988483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홍 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5_3100988483"/>
            <w:bookmarkStart w:id="23" w:name="__Fieldmark__15_3100988483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3100988483"/>
            <w:bookmarkStart w:id="25" w:name="__Fieldmark__16_3100988483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17_3100988483"/>
            <w:bookmarkStart w:id="27" w:name="__Fieldmark__17_3100988483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" w:name="__Fieldmark__18_3100988483"/>
            <w:bookmarkStart w:id="29" w:name="__Fieldmark__18_3100988483"/>
            <w:bookmarkEnd w:id="2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1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10-1234-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hong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@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test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OA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도소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20-25-12345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소프트웨어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21_3100988483"/>
            <w:bookmarkStart w:id="31" w:name="__Fieldmark__21_3100988483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2_3100988483"/>
            <w:bookmarkStart w:id="33" w:name="__Fieldmark__22_3100988483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3_3100988483"/>
            <w:bookmarkStart w:id="35" w:name="__Fieldmark__23_3100988483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4_3100988483"/>
            <w:bookmarkStart w:id="37" w:name="__Fieldmark__24_3100988483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" w:name="__Fieldmark__25_3100988483"/>
            <w:bookmarkStart w:id="39" w:name="__Fieldmark__25_3100988483"/>
            <w:bookmarkEnd w:id="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  <w:shd w:fill="D8D8D8" w:val="clear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  <w:shd w:fill="D8D8D8" w:val="clear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6_3100988483"/>
            <w:bookmarkStart w:id="41" w:name="__Fieldmark__26_3100988483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7_3100988483"/>
            <w:bookmarkStart w:id="43" w:name="__Fieldmark__27_3100988483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8_3100988483"/>
            <w:bookmarkStart w:id="45" w:name="__Fieldmark__28_3100988483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30_3100988483"/>
            <w:bookmarkStart w:id="47" w:name="__Fieldmark__30_3100988483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사업소득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31_3100988483"/>
            <w:bookmarkStart w:id="49" w:name="__Fieldmark__31_3100988483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32_3100988483"/>
            <w:bookmarkStart w:id="51" w:name="__Fieldmark__32_3100988483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33_3100988483"/>
            <w:bookmarkStart w:id="53" w:name="__Fieldmark__33_3100988483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4_3100988483"/>
            <w:bookmarkStart w:id="55" w:name="__Fieldmark__34_3100988483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5_3100988483"/>
            <w:bookmarkStart w:id="57" w:name="__Fieldmark__35_3100988483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6_3100988483"/>
            <w:bookmarkStart w:id="59" w:name="__Fieldmark__36_3100988483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37_3100988483"/>
            <w:bookmarkStart w:id="61" w:name="__Fieldmark__37_3100988483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8_3100988483"/>
            <w:bookmarkStart w:id="63" w:name="__Fieldmark__38_3100988483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사업체 실제 소유자 정보           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“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아니오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40_3100988483"/>
            <w:bookmarkStart w:id="65" w:name="__Fieldmark__40_3100988483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예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41_3100988483"/>
            <w:bookmarkStart w:id="67" w:name="__Fieldmark__41_3100988483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44_3100988483"/>
            <w:bookmarkStart w:id="69" w:name="__Fieldmark__44_3100988483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5_3100988483"/>
            <w:bookmarkStart w:id="71" w:name="__Fieldmark__45_3100988483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154940</wp:posOffset>
                      </wp:positionV>
                      <wp:extent cx="1922145" cy="2317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고객신원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번호에 제출서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18.25pt;mso-wrap-distance-left:9.05pt;mso-wrap-distance-right:9.05pt;mso-wrap-distance-top:0pt;mso-wrap-distance-bottom:0pt;margin-top:12.2pt;mso-position-vertical-relative:text;margin-left:8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고객신원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번호에 제출서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6_3100988483"/>
            <w:bookmarkStart w:id="73" w:name="__Fieldmark__46_3100988483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7_3100988483"/>
            <w:bookmarkStart w:id="75" w:name="__Fieldmark__47_3100988483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8_3100988483"/>
            <w:bookmarkStart w:id="77" w:name="__Fieldmark__48_3100988483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9_3100988483"/>
            <w:bookmarkStart w:id="79" w:name="__Fieldmark__49_3100988483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50_3100988483"/>
            <w:bookmarkStart w:id="81" w:name="__Fieldmark__50_3100988483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51_3100988483"/>
            <w:bookmarkStart w:id="83" w:name="__Fieldmark__51_3100988483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52_3100988483"/>
            <w:bookmarkStart w:id="85" w:name="__Fieldmark__52_3100988483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4605</wp:posOffset>
                      </wp:positionV>
                      <wp:extent cx="474345" cy="2000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pt;margin-top:1.1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6" w:name="__Fieldmark__54_3100988483"/>
            <w:bookmarkStart w:id="87" w:name="__Fieldmark__54_3100988483"/>
            <w:bookmarkEnd w:id="8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주민등록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5_3100988483"/>
            <w:bookmarkStart w:id="89" w:name="__Fieldmark__55_3100988483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6_3100988483"/>
            <w:bookmarkStart w:id="91" w:name="__Fieldmark__56_3100988483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7_3100988483"/>
            <w:bookmarkStart w:id="93" w:name="__Fieldmark__57_3100988483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8_3100988483"/>
            <w:bookmarkStart w:id="95" w:name="__Fieldmark__58_3100988483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60_3100988483"/>
            <w:bookmarkStart w:id="97" w:name="__Fieldmark__60_3100988483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61_3100988483"/>
            <w:bookmarkStart w:id="99" w:name="__Fieldmark__61_3100988483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62_3100988483"/>
            <w:bookmarkStart w:id="101" w:name="__Fieldmark__62_3100988483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63_3100988483"/>
            <w:bookmarkStart w:id="103" w:name="__Fieldmark__63_3100988483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64_3100988483"/>
            <w:bookmarkStart w:id="105" w:name="__Fieldmark__64_3100988483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5_3100988483"/>
            <w:bookmarkStart w:id="107" w:name="__Fieldmark__65_3100988483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작성자</w:t>
      </w:r>
    </w:p>
    <w:p>
      <w:pPr>
        <w:sectPr>
          <w:headerReference w:type="default" r:id="rId3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1F497D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73_3100988483"/>
            <w:bookmarkStart w:id="109" w:name="__Fieldmark__73_3100988483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74_3100988483"/>
            <w:bookmarkStart w:id="111" w:name="__Fieldmark__74_3100988483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75_3100988483"/>
            <w:bookmarkStart w:id="113" w:name="__Fieldmark__75_3100988483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6_3100988483"/>
            <w:bookmarkStart w:id="115" w:name="__Fieldmark__76_3100988483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서비스 신청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7_3100988483"/>
            <w:bookmarkStart w:id="117" w:name="__Fieldmark__77_3100988483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8_3100988483"/>
            <w:bookmarkStart w:id="119" w:name="__Fieldmark__78_3100988483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9_3100988483"/>
            <w:bookmarkStart w:id="121" w:name="__Fieldmark__79_3100988483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97960</wp:posOffset>
                      </wp:positionH>
                      <wp:positionV relativeFrom="paragraph">
                        <wp:posOffset>60325</wp:posOffset>
                      </wp:positionV>
                      <wp:extent cx="1538605" cy="35306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860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대리인의 신원확인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인증표 제출서류와 일치하도록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주민번번호 기입시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  <w:u w:val="single"/>
                                    </w:rPr>
                                    <w:t>전체자리입력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15pt;height:27.8pt;mso-wrap-distance-left:9.05pt;mso-wrap-distance-right:9.05pt;mso-wrap-distance-top:0pt;mso-wrap-distance-bottom:0pt;margin-top:4.75pt;mso-position-vertical-relative:text;margin-left:31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의 신원확인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인증표 제출서류와 일치하도록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주민번번호 기입시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전체자리입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22" w:name="__Fieldmark__81_3100988483"/>
            <w:bookmarkStart w:id="123" w:name="__Fieldmark__81_3100988483"/>
            <w:bookmarkEnd w:id="12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책임자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82_3100988483"/>
            <w:bookmarkStart w:id="125" w:name="__Fieldmark__82_3100988483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83_3100988483"/>
            <w:bookmarkStart w:id="127" w:name="__Fieldmark__83_3100988483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97155</wp:posOffset>
                      </wp:positionV>
                      <wp:extent cx="993775" cy="5962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9pt;margin-top:7.6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85_3100988483"/>
            <w:bookmarkStart w:id="129" w:name="__Fieldmark__85_3100988483"/>
            <w:bookmarkEnd w:id="129"/>
            <w:r/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86_3100988483"/>
            <w:bookmarkStart w:id="131" w:name="__Fieldmark__86_3100988483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7_3100988483"/>
            <w:bookmarkStart w:id="133" w:name="__Fieldmark__87_3100988483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8_3100988483"/>
            <w:bookmarkStart w:id="135" w:name="__Fieldmark__88_3100988483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9_3100988483"/>
            <w:bookmarkStart w:id="137" w:name="__Fieldmark__89_3100988483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90_3100988483"/>
            <w:bookmarkStart w:id="139" w:name="__Fieldmark__90_3100988483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0" w:name="__Fieldmark__91_3100988483"/>
            <w:bookmarkStart w:id="141" w:name="__Fieldmark__91_3100988483"/>
            <w:bookmarkEnd w:id="14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임직원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92_3100988483"/>
            <w:bookmarkStart w:id="143" w:name="__Fieldmark__92_3100988483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고객신원정보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6_3100988483"/>
            <w:bookmarkStart w:id="145" w:name="__Fieldmark__96_3100988483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97_3100988483"/>
            <w:bookmarkStart w:id="147" w:name="__Fieldmark__97_3100988483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8_3100988483"/>
            <w:bookmarkStart w:id="149" w:name="__Fieldmark__98_3100988483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99_3100988483"/>
            <w:bookmarkStart w:id="151" w:name="__Fieldmark__99_3100988483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1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10-1234-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hong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@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test.co.kr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OA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도소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320675</wp:posOffset>
                      </wp:positionV>
                      <wp:extent cx="346710" cy="2457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pt;margin-top:25.2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경영지원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32385</wp:posOffset>
                      </wp:positionV>
                      <wp:extent cx="1922145" cy="35306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고객신원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번호에 제출서류 체크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대리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담당자의 확인증표 제출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27.8pt;mso-wrap-distance-left:9.05pt;mso-wrap-distance-right:9.05pt;mso-wrap-distance-top:0pt;mso-wrap-distance-bottom:0pt;margin-top:2.55pt;mso-position-vertical-relative:text;margin-left:4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고객신원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번호에 제출서류 체크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/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담당자의 확인증표 제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원확인정보 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신원확인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2" w:name="__Fieldmark__101_3100988483"/>
            <w:bookmarkStart w:id="153" w:name="__Fieldmark__101_3100988483"/>
            <w:bookmarkEnd w:id="1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주민등록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02_3100988483"/>
            <w:bookmarkStart w:id="155" w:name="__Fieldmark__102_3100988483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3_3100988483"/>
            <w:bookmarkStart w:id="157" w:name="__Fieldmark__103_3100988483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04_3100988483"/>
            <w:bookmarkStart w:id="159" w:name="__Fieldmark__104_3100988483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5_3100988483"/>
            <w:bookmarkStart w:id="161" w:name="__Fieldmark__105_3100988483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06_3100988483"/>
            <w:bookmarkStart w:id="163" w:name="__Fieldmark__106_3100988483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7_3100988483"/>
            <w:bookmarkStart w:id="165" w:name="__Fieldmark__107_3100988483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08_3100988483"/>
            <w:bookmarkStart w:id="167" w:name="__Fieldmark__108_3100988483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9_3100988483"/>
            <w:bookmarkStart w:id="169" w:name="__Fieldmark__109_3100988483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5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2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7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7:00Z</dcterms:modified>
  <cp:revision>2</cp:revision>
  <dc:subject/>
  <dc:title>NicePay 이용신청서</dc:title>
</cp:coreProperties>
</file>