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869131455"/>
      <w:bookmarkStart w:id="1" w:name="__Fieldmark__0_869131455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869131455"/>
      <w:bookmarkStart w:id="3" w:name="__Fieldmark__1_869131455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869131455"/>
      <w:bookmarkStart w:id="5" w:name="__Fieldmark__6_869131455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869131455"/>
      <w:bookmarkStart w:id="7" w:name="__Fieldmark__7_869131455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869131455"/>
      <w:bookmarkStart w:id="9" w:name="__Fieldmark__12_869131455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869131455"/>
      <w:bookmarkStart w:id="11" w:name="__Fieldmark__13_869131455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3385" w:leader="none"/>
        </w:tabs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ab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869131455"/>
      <w:bookmarkStart w:id="13" w:name="__Fieldmark__18_869131455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869131455"/>
      <w:bookmarkStart w:id="15" w:name="__Fieldmark__19_869131455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869131455"/>
      <w:bookmarkStart w:id="17" w:name="__Fieldmark__24_869131455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869131455"/>
      <w:bookmarkStart w:id="19" w:name="__Fieldmark__25_869131455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869131455"/>
            <w:bookmarkStart w:id="21" w:name="__Fieldmark__30_869131455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869131455"/>
            <w:bookmarkStart w:id="23" w:name="__Fieldmark__31_869131455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869131455"/>
            <w:bookmarkStart w:id="25" w:name="__Fieldmark__32_869131455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869131455"/>
            <w:bookmarkStart w:id="27" w:name="__Fieldmark__33_869131455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869131455"/>
            <w:bookmarkStart w:id="29" w:name="__Fieldmark__34_869131455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869131455"/>
            <w:bookmarkStart w:id="31" w:name="__Fieldmark__35_869131455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869131455"/>
            <w:bookmarkStart w:id="33" w:name="__Fieldmark__36_869131455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869131455"/>
            <w:bookmarkStart w:id="35" w:name="__Fieldmark__38_869131455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869131455"/>
            <w:bookmarkStart w:id="37" w:name="__Fieldmark__39_869131455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3_869131455"/>
            <w:bookmarkStart w:id="39" w:name="__Fieldmark__43_869131455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4_869131455"/>
            <w:bookmarkStart w:id="41" w:name="__Fieldmark__44_869131455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5_869131455"/>
            <w:bookmarkStart w:id="43" w:name="__Fieldmark__45_869131455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869131455"/>
            <w:bookmarkStart w:id="45" w:name="__Fieldmark__49_869131455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869131455"/>
            <w:bookmarkStart w:id="47" w:name="__Fieldmark__50_869131455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6_869131455"/>
            <w:bookmarkStart w:id="49" w:name="__Fieldmark__56_869131455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57_869131455"/>
            <w:bookmarkStart w:id="51" w:name="__Fieldmark__57_869131455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59_869131455"/>
            <w:bookmarkStart w:id="53" w:name="__Fieldmark__59_869131455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0_869131455"/>
            <w:bookmarkStart w:id="55" w:name="__Fieldmark__60_869131455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1_869131455"/>
            <w:bookmarkStart w:id="57" w:name="__Fieldmark__61_869131455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2_869131455"/>
            <w:bookmarkStart w:id="59" w:name="__Fieldmark__62_869131455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3_869131455"/>
            <w:bookmarkStart w:id="61" w:name="__Fieldmark__63_869131455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4_869131455"/>
            <w:bookmarkStart w:id="63" w:name="__Fieldmark__64_869131455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5_869131455"/>
            <w:bookmarkStart w:id="65" w:name="__Fieldmark__65_869131455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66_869131455"/>
            <w:bookmarkStart w:id="67" w:name="__Fieldmark__66_869131455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67_869131455"/>
            <w:bookmarkStart w:id="69" w:name="__Fieldmark__67_869131455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68_869131455"/>
            <w:bookmarkStart w:id="71" w:name="__Fieldmark__68_869131455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9_869131455"/>
            <w:bookmarkStart w:id="73" w:name="__Fieldmark__69_869131455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0_869131455"/>
            <w:bookmarkStart w:id="75" w:name="__Fieldmark__70_869131455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1_869131455"/>
            <w:bookmarkStart w:id="77" w:name="__Fieldmark__71_869131455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3_869131455"/>
            <w:bookmarkStart w:id="79" w:name="__Fieldmark__73_869131455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4_869131455"/>
            <w:bookmarkStart w:id="81" w:name="__Fieldmark__74_869131455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5_869131455"/>
            <w:bookmarkStart w:id="83" w:name="__Fieldmark__75_869131455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76_869131455"/>
            <w:bookmarkStart w:id="85" w:name="__Fieldmark__76_869131455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77_869131455"/>
            <w:bookmarkStart w:id="87" w:name="__Fieldmark__77_869131455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78_869131455"/>
            <w:bookmarkStart w:id="89" w:name="__Fieldmark__78_869131455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9_869131455"/>
            <w:bookmarkStart w:id="91" w:name="__Fieldmark__79_869131455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84_869131455"/>
            <w:bookmarkStart w:id="93" w:name="__Fieldmark__84_869131455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85_869131455"/>
            <w:bookmarkStart w:id="95" w:name="__Fieldmark__85_869131455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87_869131455"/>
            <w:bookmarkStart w:id="97" w:name="__Fieldmark__87_869131455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88_869131455"/>
            <w:bookmarkStart w:id="99" w:name="__Fieldmark__88_869131455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89_869131455"/>
            <w:bookmarkStart w:id="101" w:name="__Fieldmark__89_869131455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0_869131455"/>
            <w:bookmarkStart w:id="103" w:name="__Fieldmark__90_869131455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1_869131455"/>
            <w:bookmarkStart w:id="105" w:name="__Fieldmark__91_869131455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2_869131455"/>
            <w:bookmarkStart w:id="107" w:name="__Fieldmark__92_869131455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3_869131455"/>
            <w:bookmarkStart w:id="109" w:name="__Fieldmark__93_869131455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94_869131455"/>
            <w:bookmarkStart w:id="111" w:name="__Fieldmark__94_869131455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96_869131455"/>
            <w:bookmarkStart w:id="113" w:name="__Fieldmark__96_869131455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7_869131455"/>
            <w:bookmarkStart w:id="115" w:name="__Fieldmark__97_869131455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8_869131455"/>
            <w:bookmarkStart w:id="117" w:name="__Fieldmark__98_869131455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9_869131455"/>
            <w:bookmarkStart w:id="119" w:name="__Fieldmark__99_869131455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0_869131455"/>
            <w:bookmarkStart w:id="121" w:name="__Fieldmark__100_869131455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1_869131455"/>
            <w:bookmarkStart w:id="123" w:name="__Fieldmark__101_869131455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2_869131455"/>
            <w:bookmarkStart w:id="125" w:name="__Fieldmark__102_869131455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3_869131455"/>
            <w:bookmarkStart w:id="127" w:name="__Fieldmark__103_869131455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04_869131455"/>
            <w:bookmarkStart w:id="129" w:name="__Fieldmark__104_869131455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5_869131455"/>
            <w:bookmarkStart w:id="131" w:name="__Fieldmark__115_869131455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6_869131455"/>
            <w:bookmarkStart w:id="133" w:name="__Fieldmark__116_869131455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17_869131455"/>
            <w:bookmarkStart w:id="135" w:name="__Fieldmark__117_869131455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18_869131455"/>
            <w:bookmarkStart w:id="137" w:name="__Fieldmark__118_869131455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19_869131455"/>
            <w:bookmarkStart w:id="139" w:name="__Fieldmark__119_869131455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0_869131455"/>
            <w:bookmarkStart w:id="141" w:name="__Fieldmark__120_869131455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1_869131455"/>
            <w:bookmarkStart w:id="143" w:name="__Fieldmark__121_869131455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2_869131455"/>
            <w:bookmarkStart w:id="145" w:name="__Fieldmark__122_869131455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3_869131455"/>
            <w:bookmarkStart w:id="147" w:name="__Fieldmark__123_869131455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4_869131455"/>
            <w:bookmarkStart w:id="149" w:name="__Fieldmark__124_869131455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25_869131455"/>
            <w:bookmarkStart w:id="151" w:name="__Fieldmark__125_869131455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3_869131455"/>
            <w:bookmarkStart w:id="153" w:name="__Fieldmark__133_869131455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4_869131455"/>
            <w:bookmarkStart w:id="155" w:name="__Fieldmark__134_869131455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5_869131455"/>
            <w:bookmarkStart w:id="157" w:name="__Fieldmark__135_869131455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6_869131455"/>
            <w:bookmarkStart w:id="159" w:name="__Fieldmark__136_869131455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7_869131455"/>
            <w:bookmarkStart w:id="161" w:name="__Fieldmark__137_869131455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8_869131455"/>
            <w:bookmarkStart w:id="163" w:name="__Fieldmark__138_869131455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9_869131455"/>
            <w:bookmarkStart w:id="165" w:name="__Fieldmark__139_869131455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0_869131455"/>
            <w:bookmarkStart w:id="167" w:name="__Fieldmark__140_869131455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1_869131455"/>
            <w:bookmarkStart w:id="169" w:name="__Fieldmark__141_869131455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2_869131455"/>
            <w:bookmarkStart w:id="171" w:name="__Fieldmark__142_869131455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44_869131455"/>
            <w:bookmarkStart w:id="173" w:name="__Fieldmark__144_869131455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45_869131455"/>
            <w:bookmarkStart w:id="175" w:name="__Fieldmark__145_869131455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47_869131455"/>
            <w:bookmarkStart w:id="177" w:name="__Fieldmark__147_869131455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48_869131455"/>
            <w:bookmarkStart w:id="179" w:name="__Fieldmark__148_869131455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49_869131455"/>
            <w:bookmarkStart w:id="181" w:name="__Fieldmark__149_869131455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50_869131455"/>
            <w:bookmarkStart w:id="183" w:name="__Fieldmark__150_869131455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51_869131455"/>
            <w:bookmarkStart w:id="185" w:name="__Fieldmark__151_869131455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52_869131455"/>
            <w:bookmarkStart w:id="187" w:name="__Fieldmark__152_869131455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54_869131455"/>
            <w:bookmarkStart w:id="189" w:name="__Fieldmark__154_869131455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55_869131455"/>
            <w:bookmarkStart w:id="191" w:name="__Fieldmark__155_869131455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8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8:00Z</dcterms:modified>
  <cp:revision>2</cp:revision>
  <dc:subject/>
  <dc:title>NicePay 이용신청서</dc:title>
</cp:coreProperties>
</file>