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731205384"/>
            <w:bookmarkStart w:id="1" w:name="__Fieldmark__0_3731205384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731205384"/>
            <w:bookmarkStart w:id="3" w:name="__Fieldmark__1_3731205384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731205384"/>
            <w:bookmarkStart w:id="5" w:name="__Fieldmark__2_3731205384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3731205384"/>
            <w:bookmarkStart w:id="7" w:name="__Fieldmark__3_3731205384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731205384"/>
            <w:bookmarkStart w:id="9" w:name="__Fieldmark__4_3731205384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731205384"/>
            <w:bookmarkStart w:id="11" w:name="__Fieldmark__5_3731205384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731205384"/>
            <w:bookmarkStart w:id="13" w:name="__Fieldmark__6_3731205384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731205384"/>
            <w:bookmarkStart w:id="15" w:name="__Fieldmark__8_3731205384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731205384"/>
            <w:bookmarkStart w:id="17" w:name="__Fieldmark__9_3731205384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3731205384"/>
            <w:bookmarkStart w:id="19" w:name="__Fieldmark__13_3731205384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3731205384"/>
            <w:bookmarkStart w:id="21" w:name="__Fieldmark__14_3731205384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3731205384"/>
            <w:bookmarkStart w:id="23" w:name="__Fieldmark__15_3731205384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3731205384"/>
            <w:bookmarkStart w:id="25" w:name="__Fieldmark__19_3731205384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3731205384"/>
            <w:bookmarkStart w:id="27" w:name="__Fieldmark__20_3731205384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3731205384"/>
            <w:bookmarkStart w:id="29" w:name="__Fieldmark__26_3731205384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3731205384"/>
            <w:bookmarkStart w:id="31" w:name="__Fieldmark__27_3731205384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3731205384"/>
            <w:bookmarkStart w:id="33" w:name="__Fieldmark__29_3731205384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3731205384"/>
            <w:bookmarkStart w:id="35" w:name="__Fieldmark__30_3731205384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3731205384"/>
            <w:bookmarkStart w:id="37" w:name="__Fieldmark__31_3731205384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3731205384"/>
            <w:bookmarkStart w:id="39" w:name="__Fieldmark__32_3731205384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3731205384"/>
            <w:bookmarkStart w:id="41" w:name="__Fieldmark__33_3731205384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3731205384"/>
            <w:bookmarkStart w:id="43" w:name="__Fieldmark__34_3731205384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3731205384"/>
            <w:bookmarkStart w:id="45" w:name="__Fieldmark__35_3731205384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3731205384"/>
            <w:bookmarkStart w:id="47" w:name="__Fieldmark__36_3731205384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3731205384"/>
            <w:bookmarkStart w:id="49" w:name="__Fieldmark__37_3731205384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3731205384"/>
            <w:bookmarkStart w:id="51" w:name="__Fieldmark__38_3731205384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3731205384"/>
            <w:bookmarkStart w:id="53" w:name="__Fieldmark__39_3731205384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3731205384"/>
            <w:bookmarkStart w:id="55" w:name="__Fieldmark__40_3731205384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3731205384"/>
            <w:bookmarkStart w:id="57" w:name="__Fieldmark__41_3731205384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3731205384"/>
            <w:bookmarkStart w:id="59" w:name="__Fieldmark__43_3731205384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3731205384"/>
            <w:bookmarkStart w:id="61" w:name="__Fieldmark__44_3731205384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3731205384"/>
            <w:bookmarkStart w:id="63" w:name="__Fieldmark__45_3731205384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3731205384"/>
            <w:bookmarkStart w:id="65" w:name="__Fieldmark__46_3731205384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3731205384"/>
            <w:bookmarkStart w:id="67" w:name="__Fieldmark__47_3731205384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3731205384"/>
            <w:bookmarkStart w:id="69" w:name="__Fieldmark__48_3731205384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3731205384"/>
            <w:bookmarkStart w:id="71" w:name="__Fieldmark__49_3731205384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3731205384"/>
            <w:bookmarkStart w:id="73" w:name="__Fieldmark__54_3731205384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3731205384"/>
            <w:bookmarkStart w:id="75" w:name="__Fieldmark__55_3731205384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3731205384"/>
            <w:bookmarkStart w:id="77" w:name="__Fieldmark__57_3731205384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3731205384"/>
            <w:bookmarkStart w:id="79" w:name="__Fieldmark__58_3731205384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3731205384"/>
            <w:bookmarkStart w:id="81" w:name="__Fieldmark__59_3731205384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3731205384"/>
            <w:bookmarkStart w:id="83" w:name="__Fieldmark__60_3731205384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3731205384"/>
            <w:bookmarkStart w:id="85" w:name="__Fieldmark__61_3731205384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3731205384"/>
            <w:bookmarkStart w:id="87" w:name="__Fieldmark__62_3731205384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3731205384"/>
            <w:bookmarkStart w:id="89" w:name="__Fieldmark__63_3731205384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3731205384"/>
            <w:bookmarkStart w:id="91" w:name="__Fieldmark__64_3731205384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3731205384"/>
            <w:bookmarkStart w:id="93" w:name="__Fieldmark__66_3731205384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3731205384"/>
            <w:bookmarkStart w:id="95" w:name="__Fieldmark__67_3731205384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3731205384"/>
            <w:bookmarkStart w:id="97" w:name="__Fieldmark__68_3731205384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3731205384"/>
            <w:bookmarkStart w:id="99" w:name="__Fieldmark__69_3731205384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3731205384"/>
            <w:bookmarkStart w:id="101" w:name="__Fieldmark__70_3731205384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3731205384"/>
            <w:bookmarkStart w:id="103" w:name="__Fieldmark__71_3731205384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3731205384"/>
            <w:bookmarkStart w:id="105" w:name="__Fieldmark__72_3731205384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3731205384"/>
            <w:bookmarkStart w:id="107" w:name="__Fieldmark__73_3731205384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3731205384"/>
            <w:bookmarkStart w:id="109" w:name="__Fieldmark__74_3731205384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3731205384"/>
            <w:bookmarkStart w:id="111" w:name="__Fieldmark__85_3731205384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3731205384"/>
            <w:bookmarkStart w:id="113" w:name="__Fieldmark__86_3731205384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3731205384"/>
            <w:bookmarkStart w:id="115" w:name="__Fieldmark__87_3731205384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3731205384"/>
            <w:bookmarkStart w:id="117" w:name="__Fieldmark__88_3731205384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3731205384"/>
            <w:bookmarkStart w:id="119" w:name="__Fieldmark__89_3731205384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3731205384"/>
            <w:bookmarkStart w:id="121" w:name="__Fieldmark__90_3731205384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3731205384"/>
            <w:bookmarkStart w:id="123" w:name="__Fieldmark__91_3731205384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3731205384"/>
            <w:bookmarkStart w:id="125" w:name="__Fieldmark__92_3731205384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3731205384"/>
            <w:bookmarkStart w:id="127" w:name="__Fieldmark__93_3731205384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3731205384"/>
            <w:bookmarkStart w:id="129" w:name="__Fieldmark__94_3731205384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3731205384"/>
            <w:bookmarkStart w:id="131" w:name="__Fieldmark__95_3731205384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3731205384"/>
            <w:bookmarkStart w:id="133" w:name="__Fieldmark__103_3731205384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3731205384"/>
            <w:bookmarkStart w:id="135" w:name="__Fieldmark__104_3731205384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3731205384"/>
            <w:bookmarkStart w:id="137" w:name="__Fieldmark__105_3731205384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3731205384"/>
            <w:bookmarkStart w:id="139" w:name="__Fieldmark__106_3731205384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3731205384"/>
            <w:bookmarkStart w:id="141" w:name="__Fieldmark__107_3731205384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3731205384"/>
            <w:bookmarkStart w:id="143" w:name="__Fieldmark__108_3731205384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3731205384"/>
            <w:bookmarkStart w:id="145" w:name="__Fieldmark__109_3731205384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3731205384"/>
            <w:bookmarkStart w:id="147" w:name="__Fieldmark__110_3731205384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3731205384"/>
            <w:bookmarkStart w:id="149" w:name="__Fieldmark__111_3731205384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3731205384"/>
            <w:bookmarkStart w:id="151" w:name="__Fieldmark__112_3731205384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3731205384"/>
            <w:bookmarkStart w:id="153" w:name="__Fieldmark__114_3731205384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3731205384"/>
            <w:bookmarkStart w:id="155" w:name="__Fieldmark__115_3731205384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3731205384"/>
            <w:bookmarkStart w:id="157" w:name="__Fieldmark__117_3731205384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3731205384"/>
            <w:bookmarkStart w:id="159" w:name="__Fieldmark__118_3731205384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3731205384"/>
            <w:bookmarkStart w:id="161" w:name="__Fieldmark__119_3731205384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3731205384"/>
            <w:bookmarkStart w:id="163" w:name="__Fieldmark__120_3731205384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3731205384"/>
            <w:bookmarkStart w:id="165" w:name="__Fieldmark__121_3731205384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3731205384"/>
            <w:bookmarkStart w:id="167" w:name="__Fieldmark__122_3731205384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3731205384"/>
            <w:bookmarkStart w:id="169" w:name="__Fieldmark__124_3731205384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3731205384"/>
            <w:bookmarkStart w:id="171" w:name="__Fieldmark__125_3731205384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i/>
          <w:i/>
          <w:color w:val="5F497A"/>
          <w:sz w:val="12"/>
          <w:szCs w:val="12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                                                              </w:t>
      </w:r>
      <w:r>
        <w:rPr>
          <w:rFonts w:ascii="맑은 고딕" w:hAnsi="맑은 고딕" w:cs="맑은 고딕" w:eastAsia="맑은 고딕"/>
          <w:i/>
          <w:color w:val="5F497A"/>
          <w:sz w:val="12"/>
          <w:szCs w:val="12"/>
          <w:u w:val="single"/>
        </w:rPr>
        <w:t>작성자가 대리인의 경우 대리인신분증 사본도 첨부해주셔야 합니다</w:t>
      </w:r>
      <w:r>
        <w:rPr>
          <w:rFonts w:eastAsia="맑은 고딕" w:cs="맑은 고딕" w:ascii="맑은 고딕" w:hAnsi="맑은 고딕"/>
          <w:i/>
          <w:color w:val="5F497A"/>
          <w:sz w:val="12"/>
          <w:szCs w:val="12"/>
          <w:u w:val="single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2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6:00Z</dcterms:modified>
  <cp:revision>3</cp:revision>
  <dc:subject/>
  <dc:title>NicePay 이용신청서</dc:title>
</cp:coreProperties>
</file>