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-</w:t>
      </w:r>
      <w:r>
        <w:rPr>
          <w:rFonts w:ascii="맑은 고딕" w:hAnsi="맑은 고딕" w:cs="맑은 고딕" w:eastAsia="맑은 고딕"/>
          <w:b/>
          <w:color w:val="FF0000"/>
          <w:sz w:val="24"/>
        </w:rPr>
        <w:t>비영리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8000</wp:posOffset>
                </wp:positionH>
                <wp:positionV relativeFrom="paragraph">
                  <wp:posOffset>102870</wp:posOffset>
                </wp:positionV>
                <wp:extent cx="1571625" cy="843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66.4pt;mso-wrap-distance-left:9.05pt;mso-wrap-distance-right:9.05pt;mso-wrap-distance-top:0pt;mso-wrap-distance-bottom:0pt;margin-top:8.1pt;mso-position-vertical-relative:text;margin-left:44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일반적인 법인과 계약시에는 사업자등록증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3708517985"/>
            <w:bookmarkStart w:id="1" w:name="__Fieldmark__0_3708517985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3708517985"/>
            <w:bookmarkStart w:id="3" w:name="__Fieldmark__1_3708517985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3708517985"/>
            <w:bookmarkStart w:id="5" w:name="__Fieldmark__2_3708517985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" w:name="__Fieldmark__3_3708517985"/>
            <w:bookmarkStart w:id="7" w:name="__Fieldmark__3_3708517985"/>
            <w:bookmarkEnd w:id="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3708517985"/>
            <w:bookmarkStart w:id="9" w:name="__Fieldmark__4_3708517985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3708517985"/>
            <w:bookmarkStart w:id="11" w:name="__Fieldmark__5_3708517985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3708517985"/>
            <w:bookmarkStart w:id="13" w:name="__Fieldmark__6_3708517985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8_3708517985"/>
            <w:bookmarkStart w:id="15" w:name="__Fieldmark__8_3708517985"/>
            <w:bookmarkEnd w:id="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" w:name="__Fieldmark__9_3708517985"/>
            <w:bookmarkStart w:id="17" w:name="__Fieldmark__9_3708517985"/>
            <w:bookmarkEnd w:id="1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후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0160</wp:posOffset>
                      </wp:positionV>
                      <wp:extent cx="766445" cy="3778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7pt;margin-top:0.8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8" w:name="__Fieldmark__11_3708517985"/>
            <w:bookmarkStart w:id="19" w:name="__Fieldmark__11_3708517985"/>
            <w:bookmarkEnd w:id="1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0" w:name="__Fieldmark__12_3708517985"/>
            <w:bookmarkStart w:id="21" w:name="__Fieldmark__12_3708517985"/>
            <w:bookmarkEnd w:id="2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3_3708517985"/>
            <w:bookmarkStart w:id="23" w:name="__Fieldmark__13_3708517985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1988.01.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01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6_3708517985"/>
            <w:bookmarkStart w:id="25" w:name="__Fieldmark__16_3708517985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6" w:name="__Fieldmark__17_3708517985"/>
            <w:bookmarkStart w:id="27" w:name="__Fieldmark__17_3708517985"/>
            <w:bookmarkEnd w:id="2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0111-123456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18_3708517985"/>
            <w:bookmarkStart w:id="29" w:name="__Fieldmark__18_3708517985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19_3708517985"/>
            <w:bookmarkStart w:id="31" w:name="__Fieldmark__19_3708517985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비영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20_3708517985"/>
            <w:bookmarkStart w:id="33" w:name="__Fieldmark__20_3708517985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21_3708517985"/>
            <w:bookmarkStart w:id="35" w:name="__Fieldmark__21_3708517985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22_3708517985"/>
            <w:bookmarkStart w:id="37" w:name="__Fieldmark__22_3708517985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23_3708517985"/>
            <w:bookmarkStart w:id="39" w:name="__Fieldmark__23_3708517985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24_3708517985"/>
            <w:bookmarkStart w:id="41" w:name="__Fieldmark__24_3708517985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-43180</wp:posOffset>
                      </wp:positionV>
                      <wp:extent cx="6826885" cy="544830"/>
                      <wp:effectExtent l="6985" t="6350" r="571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544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35pt;margin-top:-3.4pt;width:537.5pt;height:42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25_3708517985"/>
            <w:bookmarkStart w:id="43" w:name="__Fieldmark__25_3708517985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26_3708517985"/>
            <w:bookmarkStart w:id="45" w:name="__Fieldmark__26_3708517985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6" w:name="__Fieldmark__27_3708517985"/>
            <w:bookmarkStart w:id="47" w:name="__Fieldmark__27_3708517985"/>
            <w:bookmarkEnd w:id="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28_3708517985"/>
            <w:bookmarkStart w:id="49" w:name="__Fieldmark__28_3708517985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29_3708517985"/>
            <w:bookmarkStart w:id="51" w:name="__Fieldmark__29_3708517985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52" w:name="__Fieldmark__30_3708517985"/>
            <w:bookmarkStart w:id="53" w:name="__Fieldmark__30_3708517985"/>
            <w:bookmarkEnd w:id="5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31_3708517985"/>
            <w:bookmarkStart w:id="55" w:name="__Fieldmark__31_3708517985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32_3708517985"/>
            <w:bookmarkStart w:id="57" w:name="__Fieldmark__32_3708517985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34_3708517985"/>
            <w:bookmarkStart w:id="59" w:name="__Fieldmark__34_3708517985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0" w:name="__Fieldmark__35_3708517985"/>
            <w:bookmarkStart w:id="61" w:name="__Fieldmark__35_3708517985"/>
            <w:bookmarkEnd w:id="6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36_3708517985"/>
            <w:bookmarkStart w:id="63" w:name="__Fieldmark__36_3708517985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4" w:name="__Fieldmark__37_3708517985"/>
            <w:bookmarkStart w:id="65" w:name="__Fieldmark__37_3708517985"/>
            <w:bookmarkEnd w:id="6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38_3708517985"/>
            <w:bookmarkStart w:id="67" w:name="__Fieldmark__38_3708517985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39_3708517985"/>
            <w:bookmarkStart w:id="69" w:name="__Fieldmark__39_3708517985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40_3708517985"/>
            <w:bookmarkStart w:id="71" w:name="__Fieldmark__40_3708517985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(#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검증서류 중복체크 및 중복제출가능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FF0000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FF0000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43_3708517985"/>
            <w:bookmarkStart w:id="73" w:name="__Fieldmark__43_3708517985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44_3708517985"/>
            <w:bookmarkStart w:id="75" w:name="__Fieldmark__44_3708517985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45_3708517985"/>
            <w:bookmarkStart w:id="77" w:name="__Fieldmark__45_3708517985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46_3708517985"/>
            <w:bookmarkStart w:id="79" w:name="__Fieldmark__46_3708517985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47_3708517985"/>
            <w:bookmarkStart w:id="81" w:name="__Fieldmark__47_3708517985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48_3708517985"/>
            <w:bookmarkStart w:id="83" w:name="__Fieldmark__48_3708517985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84" w:name="__Fieldmark__49_3708517985"/>
            <w:bookmarkStart w:id="85" w:name="__Fieldmark__49_3708517985"/>
            <w:bookmarkEnd w:id="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50_3708517985"/>
            <w:bookmarkStart w:id="87" w:name="__Fieldmark__50_3708517985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51_3708517985"/>
            <w:bookmarkStart w:id="89" w:name="__Fieldmark__51_3708517985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52_3708517985"/>
            <w:bookmarkStart w:id="91" w:name="__Fieldmark__52_3708517985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54_3708517985"/>
            <w:bookmarkStart w:id="93" w:name="__Fieldmark__54_3708517985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55_3708517985"/>
            <w:bookmarkStart w:id="95" w:name="__Fieldmark__55_3708517985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56_3708517985"/>
            <w:bookmarkStart w:id="97" w:name="__Fieldmark__56_3708517985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57_3708517985"/>
            <w:bookmarkStart w:id="99" w:name="__Fieldmark__57_3708517985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58_3708517985"/>
            <w:bookmarkStart w:id="101" w:name="__Fieldmark__58_3708517985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59_3708517985"/>
            <w:bookmarkStart w:id="103" w:name="__Fieldmark__59_3708517985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04" w:name="__Fieldmark__60_3708517985"/>
            <w:bookmarkStart w:id="105" w:name="__Fieldmark__60_3708517985"/>
            <w:bookmarkEnd w:id="10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61_3708517985"/>
            <w:bookmarkStart w:id="107" w:name="__Fieldmark__61_3708517985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62_3708517985"/>
            <w:bookmarkStart w:id="109" w:name="__Fieldmark__62_3708517985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15970</wp:posOffset>
                      </wp:positionH>
                      <wp:positionV relativeFrom="paragraph">
                        <wp:posOffset>125095</wp:posOffset>
                      </wp:positionV>
                      <wp:extent cx="3524250" cy="98933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0" cy="989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1.1pt;margin-top:9.85pt;width:277.45pt;height:77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00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회원 및 일반대중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0965</wp:posOffset>
                      </wp:positionV>
                      <wp:extent cx="1922145" cy="41719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증표의 첨부서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비영리법인의경우 고유번호증이 됩니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32.85pt;mso-wrap-distance-left:9.05pt;mso-wrap-distance-right:9.05pt;mso-wrap-distance-top:0pt;mso-wrap-distance-bottom:0pt;margin-top:7.95pt;mso-position-vertical-relative:text;margin-left:6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증표의 첨부서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비영리법인의경우 고유번호증이 됩니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단체와 제휴된 환경단체 등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환경운동연합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00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7070</wp:posOffset>
                </wp:positionH>
                <wp:positionV relativeFrom="paragraph">
                  <wp:posOffset>86995</wp:posOffset>
                </wp:positionV>
                <wp:extent cx="1386205" cy="200660"/>
                <wp:effectExtent l="1270" t="27305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8636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pt;margin-top:6.85pt;width:109.1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68_3708517985"/>
            <w:bookmarkStart w:id="111" w:name="__Fieldmark__68_3708517985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69_3708517985"/>
            <w:bookmarkStart w:id="113" w:name="__Fieldmark__69_3708517985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14" w:name="__Fieldmark__70_3708517985"/>
            <w:bookmarkStart w:id="115" w:name="__Fieldmark__70_3708517985"/>
            <w:bookmarkEnd w:id="11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71_3708517985"/>
            <w:bookmarkStart w:id="117" w:name="__Fieldmark__71_3708517985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72_3708517985"/>
            <w:bookmarkStart w:id="119" w:name="__Fieldmark__72_3708517985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73_3708517985"/>
            <w:bookmarkStart w:id="121" w:name="__Fieldmark__73_3708517985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74_3708517985"/>
            <w:bookmarkStart w:id="123" w:name="__Fieldmark__74_3708517985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75_3708517985"/>
            <w:bookmarkStart w:id="125" w:name="__Fieldmark__75_3708517985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76_3708517985"/>
            <w:bookmarkStart w:id="127" w:name="__Fieldmark__76_3708517985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77_3708517985"/>
            <w:bookmarkStart w:id="129" w:name="__Fieldmark__77_3708517985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78_3708517985"/>
            <w:bookmarkStart w:id="131" w:name="__Fieldmark__78_3708517985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-</w:t>
      </w:r>
      <w:r>
        <w:rPr>
          <w:rFonts w:ascii="맑은 고딕" w:hAnsi="맑은 고딕" w:cs="맑은 고딕" w:eastAsia="맑은 고딕"/>
          <w:b/>
          <w:color w:val="FF0000"/>
          <w:sz w:val="24"/>
        </w:rPr>
        <w:t>영리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000</wp:posOffset>
                </wp:positionH>
                <wp:positionV relativeFrom="paragraph">
                  <wp:posOffset>102870</wp:posOffset>
                </wp:positionV>
                <wp:extent cx="1571625" cy="8432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66.4pt;mso-wrap-distance-left:9.05pt;mso-wrap-distance-right:9.05pt;mso-wrap-distance-top:0pt;mso-wrap-distance-bottom:0pt;margin-top:8.1pt;mso-position-vertical-relative:text;margin-left:44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일반적인 법인과 계약시에는 사업자등록증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84_3708517985"/>
            <w:bookmarkStart w:id="133" w:name="__Fieldmark__84_3708517985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85_3708517985"/>
            <w:bookmarkStart w:id="135" w:name="__Fieldmark__85_3708517985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86_3708517985"/>
            <w:bookmarkStart w:id="137" w:name="__Fieldmark__86_3708517985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38" w:name="__Fieldmark__87_3708517985"/>
            <w:bookmarkStart w:id="139" w:name="__Fieldmark__87_3708517985"/>
            <w:bookmarkEnd w:id="13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88_3708517985"/>
            <w:bookmarkStart w:id="141" w:name="__Fieldmark__88_3708517985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89_3708517985"/>
            <w:bookmarkStart w:id="143" w:name="__Fieldmark__89_3708517985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90_3708517985"/>
            <w:bookmarkStart w:id="145" w:name="__Fieldmark__90_3708517985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6" w:name="__Fieldmark__92_3708517985"/>
            <w:bookmarkStart w:id="147" w:name="__Fieldmark__92_3708517985"/>
            <w:bookmarkEnd w:id="1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93_3708517985"/>
            <w:bookmarkStart w:id="149" w:name="__Fieldmark__93_3708517985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나이스법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0160</wp:posOffset>
                      </wp:positionV>
                      <wp:extent cx="767080" cy="378460"/>
                      <wp:effectExtent l="3175" t="635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67520" cy="3790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pt;margin-top:0.8pt;width:60.4pt;height:29.75pt;flip:y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0" w:name="__Fieldmark__95_3708517985"/>
            <w:bookmarkStart w:id="151" w:name="__Fieldmark__95_3708517985"/>
            <w:bookmarkEnd w:id="15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96_3708517985"/>
            <w:bookmarkStart w:id="153" w:name="__Fieldmark__96_3708517985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97_3708517985"/>
            <w:bookmarkStart w:id="155" w:name="__Fieldmark__97_3708517985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1988.01.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01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00_3708517985"/>
            <w:bookmarkStart w:id="157" w:name="__Fieldmark__100_3708517985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8" w:name="__Fieldmark__101_3708517985"/>
            <w:bookmarkStart w:id="159" w:name="__Fieldmark__101_3708517985"/>
            <w:bookmarkEnd w:id="15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0111-123456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37160</wp:posOffset>
                      </wp:positionV>
                      <wp:extent cx="1050290" cy="361950"/>
                      <wp:effectExtent l="2540" t="1143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50840" cy="3621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4f81bd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9pt;margin-top:10.8pt;width:82.7pt;height:28.4pt;flip:y" type="_x0000_t32">
                      <v:stroke color="#4f81b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35</wp:posOffset>
                      </wp:positionV>
                      <wp:extent cx="1033145" cy="23177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4F81BD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4F81BD"/>
                                      <w:sz w:val="14"/>
                                    </w:rPr>
                                    <w:t>상장사의 경의 체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18.25pt;mso-wrap-distance-left:9.05pt;mso-wrap-distance-right:9.05pt;mso-wrap-distance-top:0pt;mso-wrap-distance-bottom:0pt;margin-top:0pt;mso-position-vertical-relative:text;margin-left:6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4F81BD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4F81BD"/>
                                <w:sz w:val="14"/>
                              </w:rPr>
                              <w:t>상장사의 경의 체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905</wp:posOffset>
                      </wp:positionV>
                      <wp:extent cx="6826885" cy="397510"/>
                      <wp:effectExtent l="6985" t="6350" r="571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397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25pt;margin-top:0.15pt;width:537.5pt;height:31.2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02_3708517985"/>
            <w:bookmarkStart w:id="161" w:name="__Fieldmark__102_3708517985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2" w:name="__Fieldmark__103_3708517985"/>
            <w:bookmarkStart w:id="163" w:name="__Fieldmark__103_3708517985"/>
            <w:bookmarkEnd w:id="16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전자상거래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04_3708517985"/>
            <w:bookmarkStart w:id="165" w:name="__Fieldmark__104_3708517985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6" w:name="__Fieldmark__105_3708517985"/>
            <w:bookmarkStart w:id="167" w:name="__Fieldmark__105_3708517985"/>
            <w:bookmarkEnd w:id="16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06_3708517985"/>
            <w:bookmarkStart w:id="169" w:name="__Fieldmark__106_3708517985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07_3708517985"/>
            <w:bookmarkStart w:id="171" w:name="__Fieldmark__107_3708517985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08_3708517985"/>
            <w:bookmarkStart w:id="173" w:name="__Fieldmark__108_3708517985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09_3708517985"/>
            <w:bookmarkStart w:id="175" w:name="__Fieldmark__109_3708517985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10_3708517985"/>
            <w:bookmarkStart w:id="177" w:name="__Fieldmark__110_3708517985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11_3708517985"/>
            <w:bookmarkStart w:id="179" w:name="__Fieldmark__111_3708517985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12_3708517985"/>
            <w:bookmarkStart w:id="181" w:name="__Fieldmark__112_3708517985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13_3708517985"/>
            <w:bookmarkStart w:id="183" w:name="__Fieldmark__113_3708517985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14_3708517985"/>
            <w:bookmarkStart w:id="185" w:name="__Fieldmark__114_3708517985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15_3708517985"/>
            <w:bookmarkStart w:id="187" w:name="__Fieldmark__115_3708517985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16_3708517985"/>
            <w:bookmarkStart w:id="189" w:name="__Fieldmark__116_3708517985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118_3708517985"/>
            <w:bookmarkStart w:id="191" w:name="__Fieldmark__118_3708517985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2" w:name="__Fieldmark__119_3708517985"/>
            <w:bookmarkStart w:id="193" w:name="__Fieldmark__119_3708517985"/>
            <w:bookmarkEnd w:id="1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4" w:name="__Fieldmark__120_3708517985"/>
            <w:bookmarkStart w:id="195" w:name="__Fieldmark__120_3708517985"/>
            <w:bookmarkEnd w:id="1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6" w:name="__Fieldmark__121_3708517985"/>
            <w:bookmarkStart w:id="197" w:name="__Fieldmark__121_3708517985"/>
            <w:bookmarkEnd w:id="1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8" w:name="__Fieldmark__122_3708517985"/>
            <w:bookmarkStart w:id="199" w:name="__Fieldmark__122_3708517985"/>
            <w:bookmarkEnd w:id="1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0" w:name="__Fieldmark__123_3708517985"/>
            <w:bookmarkStart w:id="201" w:name="__Fieldmark__123_3708517985"/>
            <w:bookmarkEnd w:id="2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2" w:name="__Fieldmark__124_3708517985"/>
            <w:bookmarkStart w:id="203" w:name="__Fieldmark__124_3708517985"/>
            <w:bookmarkEnd w:id="2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FF0000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FF0000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4" w:name="__Fieldmark__127_3708517985"/>
            <w:bookmarkStart w:id="205" w:name="__Fieldmark__127_3708517985"/>
            <w:bookmarkEnd w:id="2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6" w:name="__Fieldmark__128_3708517985"/>
            <w:bookmarkStart w:id="207" w:name="__Fieldmark__128_3708517985"/>
            <w:bookmarkEnd w:id="2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8" w:name="__Fieldmark__129_3708517985"/>
            <w:bookmarkStart w:id="209" w:name="__Fieldmark__129_3708517985"/>
            <w:bookmarkEnd w:id="2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0" w:name="__Fieldmark__130_3708517985"/>
            <w:bookmarkStart w:id="211" w:name="__Fieldmark__130_3708517985"/>
            <w:bookmarkEnd w:id="2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2" w:name="__Fieldmark__131_3708517985"/>
            <w:bookmarkStart w:id="213" w:name="__Fieldmark__131_3708517985"/>
            <w:bookmarkEnd w:id="2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4" w:name="__Fieldmark__132_3708517985"/>
            <w:bookmarkStart w:id="215" w:name="__Fieldmark__132_3708517985"/>
            <w:bookmarkEnd w:id="2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16" w:name="__Fieldmark__133_3708517985"/>
            <w:bookmarkStart w:id="217" w:name="__Fieldmark__133_3708517985"/>
            <w:bookmarkEnd w:id="21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8" w:name="__Fieldmark__134_3708517985"/>
            <w:bookmarkStart w:id="219" w:name="__Fieldmark__134_3708517985"/>
            <w:bookmarkEnd w:id="2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0" w:name="__Fieldmark__135_3708517985"/>
            <w:bookmarkStart w:id="221" w:name="__Fieldmark__135_3708517985"/>
            <w:bookmarkEnd w:id="2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2" w:name="__Fieldmark__136_3708517985"/>
            <w:bookmarkStart w:id="223" w:name="__Fieldmark__136_3708517985"/>
            <w:bookmarkEnd w:id="2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24" w:name="__Fieldmark__138_3708517985"/>
            <w:bookmarkStart w:id="225" w:name="__Fieldmark__138_3708517985"/>
            <w:bookmarkEnd w:id="22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6" w:name="__Fieldmark__139_3708517985"/>
            <w:bookmarkStart w:id="227" w:name="__Fieldmark__139_3708517985"/>
            <w:bookmarkEnd w:id="2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8" w:name="__Fieldmark__140_3708517985"/>
            <w:bookmarkStart w:id="229" w:name="__Fieldmark__140_3708517985"/>
            <w:bookmarkEnd w:id="2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0" w:name="__Fieldmark__141_3708517985"/>
            <w:bookmarkStart w:id="231" w:name="__Fieldmark__141_3708517985"/>
            <w:bookmarkEnd w:id="2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2" w:name="__Fieldmark__142_3708517985"/>
            <w:bookmarkStart w:id="233" w:name="__Fieldmark__142_3708517985"/>
            <w:bookmarkEnd w:id="2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4" w:name="__Fieldmark__143_3708517985"/>
            <w:bookmarkStart w:id="235" w:name="__Fieldmark__143_3708517985"/>
            <w:bookmarkEnd w:id="2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6" w:name="__Fieldmark__144_3708517985"/>
            <w:bookmarkStart w:id="237" w:name="__Fieldmark__144_3708517985"/>
            <w:bookmarkEnd w:id="2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8" w:name="__Fieldmark__145_3708517985"/>
            <w:bookmarkStart w:id="239" w:name="__Fieldmark__145_3708517985"/>
            <w:bookmarkEnd w:id="2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0" w:name="__Fieldmark__146_3708517985"/>
            <w:bookmarkStart w:id="241" w:name="__Fieldmark__146_3708517985"/>
            <w:bookmarkEnd w:id="2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43510</wp:posOffset>
                      </wp:positionV>
                      <wp:extent cx="3251835" cy="971550"/>
                      <wp:effectExtent l="6985" t="6350" r="571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1880" cy="971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11.3pt;width:256pt;height:76.4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결제대행서비스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결제대행 이용 사업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139065</wp:posOffset>
                      </wp:positionV>
                      <wp:extent cx="1922145" cy="41338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413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증표의 첨부서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영리법인사업자의 경우 사업자등록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32.55pt;mso-wrap-distance-left:9.05pt;mso-wrap-distance-right:9.05pt;mso-wrap-distance-top:0pt;mso-wrap-distance-bottom:0pt;margin-top:10.95pt;mso-position-vertical-relative:text;margin-left:6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증표의 첨부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영리법인사업자의 경우 사업자등록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00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00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7070</wp:posOffset>
                </wp:positionH>
                <wp:positionV relativeFrom="paragraph">
                  <wp:posOffset>86995</wp:posOffset>
                </wp:positionV>
                <wp:extent cx="1386205" cy="200660"/>
                <wp:effectExtent l="1270" t="27305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8636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pt;margin-top:6.85pt;width:109.1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42" w:name="__Fieldmark__154_3708517985"/>
            <w:bookmarkStart w:id="243" w:name="__Fieldmark__154_3708517985"/>
            <w:bookmarkEnd w:id="24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4" w:name="__Fieldmark__155_3708517985"/>
            <w:bookmarkStart w:id="245" w:name="__Fieldmark__155_3708517985"/>
            <w:bookmarkEnd w:id="2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6" w:name="__Fieldmark__156_3708517985"/>
            <w:bookmarkStart w:id="247" w:name="__Fieldmark__156_3708517985"/>
            <w:bookmarkEnd w:id="2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8" w:name="__Fieldmark__157_3708517985"/>
            <w:bookmarkStart w:id="249" w:name="__Fieldmark__157_3708517985"/>
            <w:bookmarkEnd w:id="2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0" w:name="__Fieldmark__158_3708517985"/>
            <w:bookmarkStart w:id="251" w:name="__Fieldmark__158_3708517985"/>
            <w:bookmarkEnd w:id="2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2" w:name="__Fieldmark__159_3708517985"/>
            <w:bookmarkStart w:id="253" w:name="__Fieldmark__159_3708517985"/>
            <w:bookmarkEnd w:id="2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4" w:name="__Fieldmark__160_3708517985"/>
            <w:bookmarkStart w:id="255" w:name="__Fieldmark__160_3708517985"/>
            <w:bookmarkEnd w:id="2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6" w:name="__Fieldmark__161_3708517985"/>
            <w:bookmarkStart w:id="257" w:name="__Fieldmark__161_3708517985"/>
            <w:bookmarkEnd w:id="2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8" w:name="__Fieldmark__162_3708517985"/>
            <w:bookmarkStart w:id="259" w:name="__Fieldmark__162_3708517985"/>
            <w:bookmarkEnd w:id="2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0" w:name="__Fieldmark__163_3708517985"/>
            <w:bookmarkStart w:id="261" w:name="__Fieldmark__163_3708517985"/>
            <w:bookmarkEnd w:id="2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2" w:name="__Fieldmark__164_3708517985"/>
            <w:bookmarkStart w:id="263" w:name="__Fieldmark__164_3708517985"/>
            <w:bookmarkEnd w:id="2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sectPr>
          <w:headerReference w:type="default" r:id="rId4"/>
          <w:type w:val="nextPage"/>
          <w:pgSz w:w="11906" w:h="16838"/>
          <w:pgMar w:left="567" w:right="566" w:gutter="0" w:header="255" w:top="567" w:footer="0" w:bottom="29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99355</wp:posOffset>
            </wp:positionH>
            <wp:positionV relativeFrom="paragraph">
              <wp:posOffset>-124460</wp:posOffset>
            </wp:positionV>
            <wp:extent cx="1844040" cy="49085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실제소유자확인서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  <w:shd w:fill="D8D8D8" w:val="clear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법인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4" w:name="__Fieldmark__170_3708517985"/>
            <w:bookmarkStart w:id="265" w:name="__Fieldmark__170_3708517985"/>
            <w:bookmarkEnd w:id="2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66" w:name="__Fieldmark__171_3708517985"/>
            <w:bookmarkStart w:id="267" w:name="__Fieldmark__171_3708517985"/>
            <w:bookmarkEnd w:id="26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FF0000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>미대상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 xml:space="preserve">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실제소유자 확인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 xml:space="preserve">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FF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8" w:name="__Fieldmark__172_3708517985"/>
            <w:bookmarkStart w:id="269" w:name="__Fieldmark__172_3708517985"/>
            <w:bookmarkEnd w:id="2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0" w:name="__Fieldmark__173_3708517985"/>
            <w:bookmarkStart w:id="271" w:name="__Fieldmark__173_3708517985"/>
            <w:bookmarkEnd w:id="2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2" w:name="__Fieldmark__174_3708517985"/>
            <w:bookmarkStart w:id="273" w:name="__Fieldmark__174_3708517985"/>
            <w:bookmarkEnd w:id="2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92075</wp:posOffset>
                      </wp:positionV>
                      <wp:extent cx="2272030" cy="47434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2030" cy="474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제 법인을 사실상 지배하는 자를 확인하는부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법인의경우 주주명부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지분율을 확인하기위해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주식 등 변동상황 명세서가 있습니다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8.9pt;height:37.35pt;mso-wrap-distance-left:9.05pt;mso-wrap-distance-right:9.05pt;mso-wrap-distance-top:0pt;mso-wrap-distance-bottom:0pt;margin-top:7.25pt;mso-position-vertical-relative:text;margin-left:7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제 법인을 사실상 지배하는 자를 확인하는부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법인의경우 주주명부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지분율을 확인하기위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주식 등 변동상황 명세서가 있습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bCs/>
          <w:color w:val="FF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color w:val="FF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7505</wp:posOffset>
                </wp:positionH>
                <wp:positionV relativeFrom="paragraph">
                  <wp:posOffset>46355</wp:posOffset>
                </wp:positionV>
                <wp:extent cx="474980" cy="200660"/>
                <wp:effectExtent l="2540" t="5715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520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15pt;margin-top:3.65pt;width:37.35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59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74" w:name="__Fieldmark__175_3708517985"/>
            <w:bookmarkStart w:id="275" w:name="__Fieldmark__175_3708517985"/>
            <w:bookmarkEnd w:id="27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6" w:name="__Fieldmark__176_3708517985"/>
            <w:bookmarkStart w:id="277" w:name="__Fieldmark__176_3708517985"/>
            <w:bookmarkEnd w:id="2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8" w:name="__Fieldmark__177_3708517985"/>
            <w:bookmarkStart w:id="279" w:name="__Fieldmark__177_3708517985"/>
            <w:bookmarkEnd w:id="2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0" w:name="__Fieldmark__178_3708517985"/>
            <w:bookmarkStart w:id="281" w:name="__Fieldmark__178_3708517985"/>
            <w:bookmarkEnd w:id="28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2" w:name="__Fieldmark__179_3708517985"/>
            <w:bookmarkStart w:id="283" w:name="__Fieldmark__179_3708517985"/>
            <w:bookmarkEnd w:id="2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4" w:name="__Fieldmark__181_3708517985"/>
            <w:bookmarkStart w:id="285" w:name="__Fieldmark__181_3708517985"/>
            <w:bookmarkEnd w:id="2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6" w:name="__Fieldmark__182_3708517985"/>
            <w:bookmarkStart w:id="287" w:name="__Fieldmark__182_3708517985"/>
            <w:bookmarkEnd w:id="2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8" w:name="__Fieldmark__184_3708517985"/>
            <w:bookmarkStart w:id="289" w:name="__Fieldmark__184_3708517985"/>
            <w:bookmarkEnd w:id="2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0" w:name="__Fieldmark__185_3708517985"/>
            <w:bookmarkStart w:id="291" w:name="__Fieldmark__185_3708517985"/>
            <w:bookmarkEnd w:id="2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2" w:name="__Fieldmark__186_3708517985"/>
            <w:bookmarkStart w:id="293" w:name="__Fieldmark__186_3708517985"/>
            <w:bookmarkEnd w:id="2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4" w:name="__Fieldmark__187_3708517985"/>
            <w:bookmarkStart w:id="295" w:name="__Fieldmark__187_3708517985"/>
            <w:bookmarkEnd w:id="2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6" w:name="__Fieldmark__188_3708517985"/>
            <w:bookmarkStart w:id="297" w:name="__Fieldmark__188_3708517985"/>
            <w:bookmarkEnd w:id="2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8" w:name="__Fieldmark__189_3708517985"/>
            <w:bookmarkStart w:id="299" w:name="__Fieldmark__189_3708517985"/>
            <w:bookmarkEnd w:id="2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0" w:name="__Fieldmark__191_3708517985"/>
            <w:bookmarkStart w:id="301" w:name="__Fieldmark__191_3708517985"/>
            <w:bookmarkEnd w:id="3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2" w:name="__Fieldmark__192_3708517985"/>
            <w:bookmarkStart w:id="303" w:name="__Fieldmark__192_3708517985"/>
            <w:bookmarkEnd w:id="3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1F497D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 xml:space="preserve">위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실제소유자 구분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1F497D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(30)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%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법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리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 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 xml:space="preserve">/ 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 xml:space="preserve">홍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길순    </w:t>
            </w:r>
            <w:r/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sectPr>
      <w:headerReference w:type="default" r:id="rId6"/>
      <w:type w:val="nextPage"/>
      <w:pgSz w:w="11906" w:h="16838"/>
      <w:pgMar w:left="567" w:right="566" w:gutter="0" w:header="255" w:top="567" w:footer="0" w:bottom="29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7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1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4:56:00Z</dcterms:created>
  <dc:creator>쏭™</dc:creator>
  <dc:description/>
  <dc:language>en-US</dc:language>
  <cp:lastModifiedBy>윤난희</cp:lastModifiedBy>
  <cp:lastPrinted>2019-06-27T20:53:00Z</cp:lastPrinted>
  <dcterms:modified xsi:type="dcterms:W3CDTF">2019-07-04T04:56:00Z</dcterms:modified>
  <cp:revision>2</cp:revision>
  <dc:subject/>
  <dc:title>NicePay 이용신청서</dc:title>
</cp:coreProperties>
</file>