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00"/>
          <w:tab w:val="left" w:pos="735" w:leader="none"/>
          <w:tab w:val="center" w:pos="5386" w:leader="none"/>
        </w:tabs>
        <w:jc w:val="center"/>
        <w:rPr>
          <w:rFonts w:ascii="맑은 고딕" w:hAnsi="맑은 고딕" w:eastAsia="맑은 고딕" w:cs="맑은 고딕"/>
          <w:b/>
          <w:b/>
          <w:bCs/>
          <w:sz w:val="24"/>
        </w:rPr>
      </w:pPr>
      <w:r>
        <w:rPr>
          <w:rFonts w:ascii="맑은 고딕" w:hAnsi="맑은 고딕" w:cs="맑은 고딕" w:eastAsia="맑은 고딕"/>
          <w:b/>
          <w:bCs/>
          <w:sz w:val="24"/>
        </w:rPr>
        <w:t>개인</w:t>
      </w:r>
      <w:r>
        <w:rPr>
          <w:rFonts w:eastAsia="맑은 고딕" w:cs="맑은 고딕" w:ascii="맑은 고딕" w:hAnsi="맑은 고딕"/>
          <w:b/>
          <w:bCs/>
          <w:sz w:val="24"/>
        </w:rPr>
        <w:t>/</w:t>
      </w:r>
      <w:r>
        <w:rPr>
          <w:rFonts w:ascii="맑은 고딕" w:hAnsi="맑은 고딕" w:cs="맑은 고딕" w:eastAsia="맑은 고딕"/>
          <w:b/>
          <w:bCs/>
          <w:sz w:val="24"/>
        </w:rPr>
        <w:t>가맹점</w:t>
      </w:r>
      <w:r>
        <w:rPr>
          <w:rFonts w:eastAsia="맑은 고딕" w:cs="맑은 고딕" w:ascii="맑은 고딕" w:hAnsi="맑은 고딕"/>
          <w:b/>
          <w:bCs/>
          <w:sz w:val="24"/>
        </w:rPr>
        <w:t>(</w:t>
      </w:r>
      <w:r>
        <w:rPr>
          <w:rFonts w:ascii="맑은 고딕" w:hAnsi="맑은 고딕" w:cs="맑은 고딕" w:eastAsia="맑은 고딕"/>
          <w:b/>
          <w:bCs/>
          <w:sz w:val="24"/>
        </w:rPr>
        <w:t>신용</w:t>
      </w:r>
      <w:r>
        <w:rPr>
          <w:rFonts w:eastAsia="맑은 고딕" w:cs="맑은 고딕" w:ascii="맑은 고딕" w:hAnsi="맑은 고딕"/>
          <w:b/>
          <w:bCs/>
          <w:sz w:val="24"/>
        </w:rPr>
        <w:t>)</w:t>
      </w:r>
      <w:r>
        <w:rPr>
          <w:rFonts w:ascii="맑은 고딕" w:hAnsi="맑은 고딕" w:cs="맑은 고딕" w:eastAsia="맑은 고딕"/>
          <w:b/>
          <w:bCs/>
          <w:sz w:val="24"/>
        </w:rPr>
        <w:t>정보활용 필수적 동의서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14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>NICE</w:t>
      </w:r>
      <w:r>
        <w:rPr>
          <w:rFonts w:ascii="맑은 고딕" w:hAnsi="맑은 고딕" w:cs="맑은 고딕" w:eastAsia="맑은 고딕"/>
          <w:sz w:val="18"/>
          <w:szCs w:val="18"/>
        </w:rPr>
        <w:t>페이먼츠 주식회사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 xml:space="preserve">이하 </w:t>
      </w:r>
      <w:r>
        <w:rPr>
          <w:rFonts w:eastAsia="맑은 고딕" w:cs="맑은 고딕" w:ascii="맑은 고딕" w:hAnsi="맑은 고딕"/>
          <w:sz w:val="18"/>
          <w:szCs w:val="18"/>
        </w:rPr>
        <w:t>'</w:t>
      </w:r>
      <w:r>
        <w:rPr>
          <w:rFonts w:ascii="맑은 고딕" w:hAnsi="맑은 고딕" w:cs="맑은 고딕" w:eastAsia="맑은 고딕"/>
          <w:sz w:val="18"/>
          <w:szCs w:val="18"/>
        </w:rPr>
        <w:t>회사</w:t>
      </w:r>
      <w:r>
        <w:rPr>
          <w:rFonts w:eastAsia="맑은 고딕" w:cs="맑은 고딕" w:ascii="맑은 고딕" w:hAnsi="맑은 고딕"/>
          <w:sz w:val="18"/>
          <w:szCs w:val="18"/>
        </w:rPr>
        <w:t>')</w:t>
      </w:r>
      <w:r>
        <w:rPr>
          <w:rFonts w:ascii="맑은 고딕" w:hAnsi="맑은 고딕" w:cs="맑은 고딕" w:eastAsia="맑은 고딕"/>
          <w:sz w:val="18"/>
          <w:szCs w:val="18"/>
        </w:rPr>
        <w:t>는 이용자의 개인정보를 중요시하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금융거래법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정보통신망 이용촉진 및 정보보호 등에 관한 법률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상거래 등에서의 소비자보호에 관한 법률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기통신사업법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 xml:space="preserve">개인정보보호법 등에 관한 법률 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ascii="맑은 고딕" w:hAnsi="맑은 고딕" w:cs="맑은 고딕" w:eastAsia="맑은 고딕"/>
          <w:sz w:val="18"/>
          <w:szCs w:val="18"/>
        </w:rPr>
        <w:t>특정 금융거래정보의 보고 및 이용 등에 관한 법률 및 행정기관의 행정지침을 준수하고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관련 법령에 의거한 개인정보 처리방침을 정하여 이용자 권익을 보호하고 있습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회사는 개인정보가 어떠한 목적으로 수집 및 이용되고 있으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개인정보를 위해 어떠한 조치가 취해지고 있는지 알려드립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1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필수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수집 및 이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개인정보의 수집 및 이용목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회사는</w:t>
      </w:r>
      <w:r>
        <w:rPr>
          <w:rFonts w:ascii="맑은 고딕" w:hAnsi="맑은 고딕" w:cs="맑은 고딕" w:eastAsia="맑은 고딕"/>
          <w:sz w:val="18"/>
          <w:szCs w:val="18"/>
        </w:rPr>
        <w:t xml:space="preserve"> 수집한 개인정보를 다음의 목적을 위해 활용합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가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서비스 제공에 관한 계약 이행 및 서비스 제공에 따른 요금정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서비스 가입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변경 및 해지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요금정산 등 서비스 관련 문의 등을 포함한 이용계약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관련</w:t>
      </w:r>
      <w:r>
        <w:rPr>
          <w:rFonts w:ascii="맑은 고딕" w:hAnsi="맑은 고딕" w:cs="맑은 고딕" w:eastAsia="맑은 고딕"/>
          <w:sz w:val="18"/>
          <w:szCs w:val="18"/>
        </w:rPr>
        <w:t xml:space="preserve"> 사항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처리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청구서 등의 발송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금융거래 본인 인증 등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통신 과금 서비스 이용 시 구매상품 결제 및 결제와 관련된 서비스 제공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고객 관리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서비스 이용에 따른 본인확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개인식별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공지사항의 전달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고객 불만 및 민원처리 등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회사와 거래를 위한 고객확인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eastAsia="맑은 고딕" w:cs="맑은 고딕" w:ascii="맑은 고딕" w:hAnsi="맑은 고딕"/>
          <w:sz w:val="18"/>
          <w:szCs w:val="18"/>
        </w:rPr>
        <w:t xml:space="preserve">CCD/EDD: </w:t>
      </w:r>
      <w:r>
        <w:rPr>
          <w:rFonts w:ascii="맑은 고딕" w:hAnsi="맑은 고딕" w:cs="맑은 고딕" w:eastAsia="맑은 고딕"/>
          <w:sz w:val="18"/>
          <w:szCs w:val="18"/>
        </w:rPr>
        <w:t>거래목적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자금의 출처 및 대리인 정보 등</w:t>
      </w:r>
      <w:r>
        <w:rPr>
          <w:rFonts w:eastAsia="맑은 고딕" w:cs="맑은 고딕" w:ascii="맑은 고딕" w:hAnsi="맑은 고딕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sz w:val="18"/>
          <w:szCs w:val="18"/>
        </w:rPr>
        <w:t>및 검증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707" w:hanging="347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  </w:t>
      </w: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특정 금융거래정보의 보고 및 이용 등에 관한 법률 및 동 법률 시행령에 법령상 의무이행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고객확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특정금융거래보고 등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>2)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수집하는 개인정보 항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가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이용자의 성명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가맹점의 경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대표자명 및 담당자명</w:t>
      </w:r>
      <w:r>
        <w:rPr>
          <w:rFonts w:eastAsia="맑은 고딕" w:cs="맑은 고딕" w:ascii="맑은 고딕" w:hAnsi="맑은 고딕"/>
          <w:sz w:val="18"/>
          <w:szCs w:val="18"/>
        </w:rPr>
        <w:t xml:space="preserve">), </w:t>
      </w:r>
      <w:r>
        <w:rPr>
          <w:rFonts w:ascii="맑은 고딕" w:hAnsi="맑은 고딕" w:cs="맑은 고딕" w:eastAsia="맑은 고딕"/>
          <w:sz w:val="18"/>
          <w:szCs w:val="18"/>
        </w:rPr>
        <w:t>생년월일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실명번호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휴대폰번호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가맹점의 경우 대표자 휴대폰번호 및 담당자 휴대폰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), </w:t>
      </w:r>
      <w:r>
        <w:rPr>
          <w:rFonts w:ascii="맑은 고딕" w:hAnsi="맑은 고딕" w:cs="맑은 고딕" w:eastAsia="맑은 고딕"/>
          <w:sz w:val="18"/>
          <w:szCs w:val="18"/>
        </w:rPr>
        <w:t>전화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이메일주소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가맹점의 경우 대표자 이메일주소 및 담당자 이메일주소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상호명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사업자번호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법인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), </w:t>
      </w:r>
      <w:r>
        <w:rPr>
          <w:rFonts w:ascii="맑은 고딕" w:hAnsi="맑은 고딕" w:cs="맑은 고딕" w:eastAsia="맑은 고딕"/>
          <w:sz w:val="18"/>
          <w:szCs w:val="18"/>
        </w:rPr>
        <w:t xml:space="preserve">업종 및 </w:t>
      </w:r>
      <w:r>
        <w:rPr>
          <w:rFonts w:ascii="맑은 고딕" w:hAnsi="맑은 고딕" w:cs="맑은 고딕" w:eastAsia="맑은 고딕"/>
          <w:sz w:val="18"/>
          <w:szCs w:val="18"/>
        </w:rPr>
        <w:t>업태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쇼핑몰</w:t>
      </w:r>
      <w:r>
        <w:rPr>
          <w:rFonts w:eastAsia="맑은 고딕" w:cs="맑은 고딕" w:ascii="맑은 고딕" w:hAnsi="맑은 고딕"/>
          <w:sz w:val="18"/>
          <w:szCs w:val="18"/>
        </w:rPr>
        <w:t xml:space="preserve">URL, </w:t>
      </w:r>
      <w:r>
        <w:rPr>
          <w:rFonts w:ascii="맑은 고딕" w:hAnsi="맑은 고딕" w:cs="맑은 고딕" w:eastAsia="맑은 고딕"/>
          <w:sz w:val="18"/>
          <w:szCs w:val="18"/>
        </w:rPr>
        <w:t>사업장주소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대표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팩스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거래대금지급정보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결제은행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계좌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계좌명</w:t>
      </w:r>
      <w:r>
        <w:rPr>
          <w:rFonts w:eastAsia="맑은 고딕" w:cs="맑은 고딕" w:ascii="맑은 고딕" w:hAnsi="맑은 고딕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sz w:val="18"/>
          <w:szCs w:val="18"/>
        </w:rPr>
        <w:t>및 상품 또는 용역 거래정보 등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 xml:space="preserve">상기 명시된 개인정보 </w:t>
      </w:r>
      <w:r>
        <w:rPr>
          <w:rFonts w:ascii="맑은 고딕" w:hAnsi="맑은 고딕" w:cs="맑은 고딕" w:eastAsia="맑은 고딕"/>
          <w:sz w:val="18"/>
          <w:szCs w:val="18"/>
        </w:rPr>
        <w:t>수집</w:t>
      </w:r>
      <w:r>
        <w:rPr>
          <w:rFonts w:ascii="맑은 고딕" w:hAnsi="맑은 고딕" w:cs="맑은 고딕" w:eastAsia="맑은 고딕"/>
          <w:sz w:val="18"/>
          <w:szCs w:val="18"/>
        </w:rPr>
        <w:t xml:space="preserve">항목 이외의 서비스 이용과정이나 서비스 </w:t>
      </w:r>
      <w:r>
        <w:rPr>
          <w:rFonts w:ascii="맑은 고딕" w:hAnsi="맑은 고딕" w:cs="맑은 고딕" w:eastAsia="맑은 고딕"/>
          <w:sz w:val="18"/>
          <w:szCs w:val="18"/>
        </w:rPr>
        <w:t>처리과정에서</w:t>
      </w:r>
      <w:r>
        <w:rPr>
          <w:rFonts w:ascii="맑은 고딕" w:hAnsi="맑은 고딕" w:cs="맑은 고딕" w:eastAsia="맑은 고딕"/>
          <w:sz w:val="18"/>
          <w:szCs w:val="18"/>
        </w:rPr>
        <w:t xml:space="preserve"> 추가 정보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 xml:space="preserve">접속 </w:t>
      </w:r>
      <w:r>
        <w:rPr>
          <w:rFonts w:eastAsia="맑은 고딕" w:cs="맑은 고딕" w:ascii="맑은 고딕" w:hAnsi="맑은 고딕"/>
          <w:sz w:val="18"/>
          <w:szCs w:val="18"/>
        </w:rPr>
        <w:t xml:space="preserve">IP/MAC Address, </w:t>
      </w:r>
      <w:r>
        <w:rPr>
          <w:rFonts w:ascii="맑은 고딕" w:hAnsi="맑은 고딕" w:cs="맑은 고딕" w:eastAsia="맑은 고딕"/>
          <w:sz w:val="18"/>
          <w:szCs w:val="18"/>
        </w:rPr>
        <w:t>쿠키</w:t>
      </w:r>
      <w:r>
        <w:rPr>
          <w:rFonts w:eastAsia="맑은 고딕" w:cs="맑은 고딕" w:ascii="맑은 고딕" w:hAnsi="맑은 고딕"/>
          <w:sz w:val="18"/>
          <w:szCs w:val="18"/>
        </w:rPr>
        <w:t xml:space="preserve">, e-mail, </w:t>
      </w:r>
      <w:r>
        <w:rPr>
          <w:rFonts w:ascii="맑은 고딕" w:hAnsi="맑은 고딕" w:cs="맑은 고딕" w:eastAsia="맑은 고딕"/>
          <w:sz w:val="18"/>
          <w:szCs w:val="18"/>
        </w:rPr>
        <w:t>서비스 접속 일시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서비스 이용기록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불량 혹은 비정상 이용기록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결제기록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ascii="맑은 고딕" w:hAnsi="맑은 고딕" w:cs="맑은 고딕" w:eastAsia="맑은 고딕"/>
          <w:sz w:val="18"/>
          <w:szCs w:val="18"/>
        </w:rPr>
        <w:t>들이 자동 혹은 수동으로 생성되어 수집 될 수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3) </w:t>
      </w:r>
      <w:r>
        <w:rPr>
          <w:rFonts w:ascii="맑은 고딕" w:hAnsi="맑은 고딕" w:cs="맑은 고딕" w:eastAsia="맑은 고딕"/>
          <w:sz w:val="18"/>
          <w:szCs w:val="18"/>
        </w:rPr>
        <w:t>개인정보의 보유 및 이용기간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이용자의 개인정보는 원칙적으로 개인정보의 수집 및 이용목적이 달성되면 지체 없이 파기 합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단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금융거래법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상거래 등에서의 소비자 보호에 관한 법률 등 관련 법령에 의하여 보존할 필요가 있는 경우 관련 법령에서 정한 일정한 기간 동안 개인정보를 보존합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이 경우 회사는 보관하는 정보를 그 보관의 목적으로만 이용하며 보존기간은 아래와 같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252"/>
        <w:gridCol w:w="103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관하는 정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존 근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존기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계약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또는 청약 철회 등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상거래 등에서의 소비자보호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5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대금결제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및 재화 등의 공급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상거래 등에서의 소비자보호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5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건당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만원 초과 전자금융거래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금융거래법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5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소비자의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불만 또는 분쟁 처리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상거래 등에서의 소비자보호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3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건당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만원 이하 전자금융거래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금융거래법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본인확인에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통신 이용촉진 및 정보보호 등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6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개월</w:t>
            </w:r>
          </w:p>
        </w:tc>
      </w:tr>
    </w:tbl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본 서비스의 신청 및 유지를 위해 필수적으로 동의하셔야 하며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에 동의하시면 서비스 신청이 가능합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개인정보의 수집•이용함에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수집•이용함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0" w:name="__Fieldmark__0_3628664613"/>
      <w:bookmarkStart w:id="1" w:name="__Fieldmark__0_3628664613"/>
      <w:bookmarkEnd w:id="1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2" w:name="__Fieldmark__1_3628664613"/>
      <w:bookmarkStart w:id="3" w:name="__Fieldmark__1_3628664613"/>
      <w:bookmarkEnd w:id="3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1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  <w:t>  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2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필수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제공 및 위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회사는 제휴서비스 및 부가서비스 제공을 위하여 개인정보를 아래와 같이 제</w:t>
      </w: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ascii="맑은 고딕" w:hAnsi="맑은 고딕" w:cs="맑은 고딕" w:eastAsia="맑은 고딕"/>
          <w:sz w:val="18"/>
          <w:szCs w:val="18"/>
        </w:rPr>
        <w:t>자에게 제공하고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8"/>
        <w:gridCol w:w="1701"/>
        <w:gridCol w:w="992"/>
        <w:gridCol w:w="1040"/>
      </w:tblGrid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제공받는 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이용목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개인정보 항목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제공받는 자의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보유 및 이용기간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용카드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비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롯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삼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NH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현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리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은행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SC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씨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기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저축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수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체국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새마을금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부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경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광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전북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조흥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주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- VAN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정보통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KIS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정보통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국신용카드결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용카드 결제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휴서비스 및 부가서비스 제공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업자정보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회사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표자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표자 생년월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실명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)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홈페이지 주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업자등록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전화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팩스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이메일주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업장주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담당자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담당자 휴대폰번호 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정보제공일로부터 서비스 해지일 또는 이용계약 종료일까지 보유 및 이용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관계법령에 따라 보존할 필요성이 있는 경우는 규정에 따라 보존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상동 및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거래목적 및 자금원천 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금융결제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엘지유플러스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-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은행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: KDB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산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기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외환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수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SC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국씨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부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광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전북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경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새마을금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산림조합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체국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증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유안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현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미래에셋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삼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국투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리투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이투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HMC/SK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화투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대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금융투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동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유진투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메리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계좌이체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 xml:space="preserve"> 결제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휴서비스 및 부가서비스 제공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은행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기업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외환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우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SC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제일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대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부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우체국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신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가상계좌 결제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제휴서비스 및 부가서비스 제공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SKT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KT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LGU+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모빌리언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다날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갤럭시아커뮤니케이션즈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MV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휴대폰 결제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국세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현금영수증 발행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케이아이비넷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세틀뱅크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모빌리언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본인확인 인증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에스케이플래닛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엘지씨엔에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카카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신세계아이앤씨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엔에이치엔페이코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엔에이치엔한국사이버결제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삼성전자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롯데멤버스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간편결제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한국문화진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상품권결제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금융정보분석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고객거래확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상동 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실명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거래목적 및 자금원천 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위 개인정보 제공받는 자가 변동되는 경우 홈페이지상 개인정보처리방침으로 고지 합니다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2) </w:t>
      </w:r>
      <w:r>
        <w:rPr>
          <w:rFonts w:ascii="맑은 고딕" w:hAnsi="맑은 고딕" w:cs="맑은 고딕" w:eastAsia="맑은 고딕"/>
          <w:sz w:val="18"/>
          <w:szCs w:val="18"/>
        </w:rPr>
        <w:t>회사는 고객님의 개인정보를 본 동의서에서 고지한 범의 내에서 수집•이용하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사전 동의 없이 동 범위를 초과하여 수집•이용하거나 개인정보를 제</w:t>
      </w: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ascii="맑은 고딕" w:hAnsi="맑은 고딕" w:cs="맑은 고딕" w:eastAsia="맑은 고딕"/>
          <w:sz w:val="18"/>
          <w:szCs w:val="18"/>
        </w:rPr>
        <w:t>자에게 제공하지 않습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다만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아래의 경우에는 개인정보를 제공할 수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가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사전에 고객님의 공개 동의를 구한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통계작성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학술연구 또는 시장조사 등을 위하여 필요한 경우로서 특정개인을 식별할 수 없는 형태로 제공하는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관계법령의 규정에 의하거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수사목적으로 법령에 정해진 절차와 방법에 따른 수사기관의 요구가 있거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법원이 재판과 관련하여 정보의 제공을 요청하는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라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회사와 관련하여 합병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인수 또는 포괄적인 영업양도가 있는 경우 해당 합병 후 회사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인수인 및 영업 양수인에 대하여 정보를 제공하는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마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도용방지를 위하여 본인확인에 필요한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3) </w:t>
      </w:r>
      <w:r>
        <w:rPr>
          <w:rFonts w:ascii="맑은 고딕" w:hAnsi="맑은 고딕" w:cs="맑은 고딕" w:eastAsia="맑은 고딕"/>
          <w:sz w:val="18"/>
          <w:szCs w:val="18"/>
        </w:rPr>
        <w:t>개인정보의 위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회사는</w:t>
      </w:r>
      <w:r>
        <w:rPr>
          <w:rFonts w:ascii="맑은 고딕" w:hAnsi="맑은 고딕" w:cs="맑은 고딕" w:eastAsia="맑은 고딕"/>
          <w:sz w:val="18"/>
          <w:szCs w:val="18"/>
        </w:rPr>
        <w:t xml:space="preserve"> 이용자의 동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없이 고객님의 정보를 외부 업체에 위탁하지 않습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 xml:space="preserve">향후 그러한 필요가 </w:t>
      </w:r>
      <w:r>
        <w:rPr>
          <w:rFonts w:ascii="맑은 고딕" w:hAnsi="맑은 고딕" w:cs="맑은 고딕" w:eastAsia="맑은 고딕"/>
          <w:sz w:val="18"/>
          <w:szCs w:val="18"/>
        </w:rPr>
        <w:t>생길</w:t>
      </w:r>
      <w:r>
        <w:rPr>
          <w:rFonts w:ascii="맑은 고딕" w:hAnsi="맑은 고딕" w:cs="맑은 고딕" w:eastAsia="맑은 고딕"/>
          <w:sz w:val="18"/>
          <w:szCs w:val="18"/>
        </w:rPr>
        <w:t xml:space="preserve"> 경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위탁 대상자와 위탁 업무 내용에 대해 이용자에게 사전 통지하고 필요한 경우 사전</w:t>
      </w:r>
      <w:r>
        <w:rPr>
          <w:rFonts w:ascii="맑은 고딕" w:hAnsi="맑은 고딕" w:cs="맑은 고딕" w:eastAsia="맑은 고딕"/>
          <w:sz w:val="18"/>
          <w:szCs w:val="18"/>
        </w:rPr>
        <w:t xml:space="preserve"> 동의를</w:t>
      </w:r>
      <w:r>
        <w:rPr>
          <w:rFonts w:ascii="맑은 고딕" w:hAnsi="맑은 고딕" w:cs="맑은 고딕" w:eastAsia="맑은 고딕"/>
          <w:sz w:val="18"/>
          <w:szCs w:val="18"/>
        </w:rPr>
        <w:t xml:space="preserve"> 받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본 서비스의 신청 및 유지를 위해 필수적으로 동의하셔야 하며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에 동의하시면 서비스 신청이 가능합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할 경우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하는 것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4" w:name="__Fieldmark__6_3628664613"/>
      <w:bookmarkStart w:id="5" w:name="__Fieldmark__6_3628664613"/>
      <w:bookmarkEnd w:id="5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6" w:name="__Fieldmark__7_3628664613"/>
      <w:bookmarkStart w:id="7" w:name="__Fieldmark__7_3628664613"/>
      <w:bookmarkEnd w:id="7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3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4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  <w:t>  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sectPr>
          <w:headerReference w:type="default" r:id="rId2"/>
          <w:type w:val="continuous"/>
          <w:pgSz w:w="11906" w:h="16838"/>
          <w:pgMar w:left="654" w:right="1502" w:gutter="0" w:header="255" w:top="567" w:footer="0" w:bottom="295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3. </w:t>
      </w:r>
      <w:r>
        <w:rPr>
          <w:rFonts w:ascii="맑은 고딕" w:hAnsi="맑은 고딕" w:cs="맑은 고딕" w:eastAsia="맑은 고딕"/>
          <w:b/>
          <w:sz w:val="18"/>
          <w:szCs w:val="18"/>
        </w:rPr>
        <w:t>고유식별정보 수집 및 이용에 관한 동의</w:t>
      </w:r>
      <w:r>
        <w:rPr>
          <w:rFonts w:eastAsia="맑은 고딕" w:cs="맑은 고딕" w:ascii="맑은 고딕" w:hAnsi="맑은 고딕"/>
          <w:b/>
          <w:sz w:val="18"/>
          <w:szCs w:val="18"/>
        </w:rPr>
        <w:t>]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>1</w:t>
      </w:r>
      <w:r>
        <w:rPr>
          <w:rFonts w:eastAsia="맑은 고딕" w:cs="맑은 고딕" w:ascii="맑은 고딕" w:hAnsi="맑은 고딕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sz w:val="18"/>
          <w:szCs w:val="18"/>
        </w:rPr>
        <w:t>고유식별정보의 수집 및 이용목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67" w:hanging="207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특정 금융거래정보의 보고 및 이용 등에 관한 법률 및 동 법률 시행령에 따른 법령상 의무이행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고객확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특정금융거래보고 등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>2</w:t>
      </w:r>
      <w:r>
        <w:rPr>
          <w:rFonts w:eastAsia="맑은 고딕" w:cs="맑은 고딕" w:ascii="맑은 고딕" w:hAnsi="맑은 고딕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sz w:val="18"/>
          <w:szCs w:val="18"/>
        </w:rPr>
        <w:t>수집하는 고유식별정보 항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이용자의 실명번호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주민등록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운전면허번호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외국인등록번호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b/>
          <w:b/>
          <w:szCs w:val="20"/>
          <w:u w:val="single"/>
        </w:rPr>
      </w:pP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eastAsia="맑은 고딕" w:cs="맑은 고딕" w:ascii="맑은 고딕" w:hAnsi="맑은 고딕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sz w:val="18"/>
          <w:szCs w:val="18"/>
        </w:rPr>
        <w:t>고유식별정보의 보유 및 이용기간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이용자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고유식별정보</w:t>
      </w:r>
      <w:r>
        <w:rPr>
          <w:rFonts w:ascii="맑은 고딕" w:hAnsi="맑은 고딕" w:cs="맑은 고딕" w:eastAsia="맑은 고딕"/>
          <w:sz w:val="18"/>
          <w:szCs w:val="18"/>
        </w:rPr>
        <w:t>는 원칙적으로 수집 및 이용목적이 달성되면 지체 없이 파기 합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단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금융거래법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상거래 등에서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소비자 보호에 관한 법률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특정 금융거래정보의 보고 및 이용 등에 관한 법률</w:t>
      </w:r>
      <w:r>
        <w:rPr>
          <w:rFonts w:ascii="맑은 고딕" w:hAnsi="맑은 고딕" w:cs="맑은 고딕" w:eastAsia="맑은 고딕"/>
          <w:sz w:val="18"/>
          <w:szCs w:val="18"/>
        </w:rPr>
        <w:t xml:space="preserve"> 등 관련 법령에 의하여 보존할 필요가 있는 경우 관련 법령에서 정한 일정한 기간 동안 개인정보를 보존합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이</w:t>
      </w:r>
      <w:r>
        <w:rPr>
          <w:rFonts w:ascii="맑은 고딕" w:hAnsi="맑은 고딕" w:cs="맑은 고딕" w:eastAsia="맑은 고딕"/>
          <w:sz w:val="18"/>
          <w:szCs w:val="18"/>
        </w:rPr>
        <w:t xml:space="preserve"> 경우 회사는 보관하는 정보를 그 보관의 목적으로만 이용하며 보존기간은 아래와 같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신원확인에 관한 사항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617" w:hanging="9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보존기간</w:t>
      </w:r>
      <w:r>
        <w:rPr>
          <w:rFonts w:eastAsia="맑은 고딕" w:cs="맑은 고딕" w:ascii="맑은 고딕" w:hAnsi="맑은 고딕"/>
          <w:sz w:val="18"/>
          <w:szCs w:val="18"/>
        </w:rPr>
        <w:t>:</w:t>
      </w:r>
      <w:r>
        <w:rPr>
          <w:rFonts w:eastAsia="맑은 고딕" w:cs="맑은 고딕" w:ascii="맑은 고딕" w:hAnsi="맑은 고딕"/>
          <w:sz w:val="18"/>
          <w:szCs w:val="18"/>
        </w:rPr>
        <w:t xml:space="preserve"> 5</w:t>
      </w:r>
      <w:r>
        <w:rPr>
          <w:rFonts w:ascii="맑은 고딕" w:hAnsi="맑은 고딕" w:cs="맑은 고딕" w:eastAsia="맑은 고딕"/>
          <w:sz w:val="18"/>
          <w:szCs w:val="18"/>
        </w:rPr>
        <w:t xml:space="preserve">년 </w:t>
      </w:r>
      <w:r>
        <w:rPr>
          <w:rFonts w:eastAsia="맑은 고딕" w:cs="맑은 고딕" w:ascii="맑은 고딕" w:hAnsi="맑은 고딕"/>
          <w:sz w:val="18"/>
          <w:szCs w:val="18"/>
        </w:rPr>
        <w:t xml:space="preserve">/ </w:t>
      </w:r>
      <w:r>
        <w:rPr>
          <w:rFonts w:ascii="맑은 고딕" w:hAnsi="맑은 고딕" w:cs="맑은 고딕" w:eastAsia="맑은 고딕"/>
          <w:sz w:val="18"/>
          <w:szCs w:val="18"/>
        </w:rPr>
        <w:t>보존근거</w:t>
      </w:r>
      <w:r>
        <w:rPr>
          <w:rFonts w:eastAsia="맑은 고딕" w:cs="맑은 고딕" w:ascii="맑은 고딕" w:hAnsi="맑은 고딕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sz w:val="18"/>
          <w:szCs w:val="18"/>
        </w:rPr>
        <w:t xml:space="preserve">특정 금융거래정보의 보고 및 이용 등에 관한 법률 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617" w:hanging="9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  <w:u w:val="single"/>
        </w:rPr>
        <w:t>필수적 동의서</w:t>
      </w:r>
      <w:r>
        <w:rPr>
          <w:rFonts w:eastAsia="맑은 고딕" w:cs="맑은 고딕" w:ascii="맑은 고딕" w:hAnsi="맑은 고딕"/>
          <w:b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  <w:u w:val="single"/>
        </w:rPr>
        <w:t>본 서비스의 신청 및 유지를 위해 필수적으로 동의하셔야 하며</w:t>
      </w:r>
      <w:r>
        <w:rPr>
          <w:rFonts w:eastAsia="맑은 고딕" w:cs="맑은 고딕" w:ascii="맑은 고딕" w:hAnsi="맑은 고딕"/>
          <w:b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sz w:val="18"/>
          <w:szCs w:val="18"/>
          <w:u w:val="single"/>
        </w:rPr>
        <w:t>필수적 동의서에 동의하시면 서비스 신청이 가능합니다</w:t>
      </w:r>
      <w:r>
        <w:rPr>
          <w:rFonts w:eastAsia="맑은 고딕" w:cs="맑은 고딕" w:ascii="맑은 고딕" w:hAnsi="맑은 고딕"/>
          <w:b/>
          <w:sz w:val="18"/>
          <w:szCs w:val="18"/>
          <w:u w:val="single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고유식별정보는 개인정보보호법 및 특정 금융거래정보의 보고 및 이용 등에 관한 법률에 따라 고유식별정보의 수집•이용함에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고유식별정보를 위와 같이 수집•이용함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8" w:name="__Fieldmark__12_3628664613"/>
      <w:bookmarkStart w:id="9" w:name="__Fieldmark__12_3628664613"/>
      <w:bookmarkEnd w:id="9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10" w:name="__Fieldmark__13_3628664613"/>
      <w:bookmarkStart w:id="11" w:name="__Fieldmark__13_3628664613"/>
      <w:bookmarkEnd w:id="11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6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7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  <w:t>  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617" w:hanging="9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  <w:r>
        <w:br w:type="page"/>
      </w:r>
    </w:p>
    <w:p>
      <w:pPr>
        <w:pStyle w:val="Normal"/>
        <w:spacing w:lineRule="exact" w:line="2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jc w:val="center"/>
        <w:rPr/>
      </w:pPr>
      <w:r>
        <w:rPr>
          <w:rFonts w:ascii="맑은 고딕" w:hAnsi="맑은 고딕" w:cs="맑은 고딕" w:eastAsia="맑은 고딕"/>
          <w:b/>
          <w:bCs/>
          <w:sz w:val="24"/>
        </w:rPr>
        <w:t>개인</w:t>
      </w:r>
      <w:r>
        <w:rPr>
          <w:rFonts w:eastAsia="맑은 고딕" w:cs="맑은 고딕" w:ascii="맑은 고딕" w:hAnsi="맑은 고딕"/>
          <w:b/>
          <w:bCs/>
          <w:sz w:val="24"/>
        </w:rPr>
        <w:t>/</w:t>
      </w:r>
      <w:r>
        <w:rPr>
          <w:rFonts w:ascii="맑은 고딕" w:hAnsi="맑은 고딕" w:cs="맑은 고딕" w:eastAsia="맑은 고딕"/>
          <w:b/>
          <w:bCs/>
          <w:sz w:val="24"/>
        </w:rPr>
        <w:t>가맹점</w:t>
      </w:r>
      <w:r>
        <w:rPr>
          <w:rFonts w:eastAsia="맑은 고딕" w:cs="맑은 고딕" w:ascii="맑은 고딕" w:hAnsi="맑은 고딕"/>
          <w:b/>
          <w:bCs/>
          <w:sz w:val="24"/>
        </w:rPr>
        <w:t>(</w:t>
      </w:r>
      <w:r>
        <w:rPr>
          <w:rFonts w:ascii="맑은 고딕" w:hAnsi="맑은 고딕" w:cs="맑은 고딕" w:eastAsia="맑은 고딕"/>
          <w:b/>
          <w:bCs/>
          <w:sz w:val="24"/>
        </w:rPr>
        <w:t>신용</w:t>
      </w:r>
      <w:r>
        <w:rPr>
          <w:rFonts w:eastAsia="맑은 고딕" w:cs="맑은 고딕" w:ascii="맑은 고딕" w:hAnsi="맑은 고딕"/>
          <w:b/>
          <w:bCs/>
          <w:sz w:val="24"/>
        </w:rPr>
        <w:t>)</w:t>
      </w:r>
      <w:r>
        <w:rPr>
          <w:rFonts w:ascii="맑은 고딕" w:hAnsi="맑은 고딕" w:cs="맑은 고딕" w:eastAsia="맑은 고딕"/>
          <w:b/>
          <w:bCs/>
          <w:sz w:val="24"/>
        </w:rPr>
        <w:t>정보활용 선택적 동의서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jc w:val="center"/>
        <w:rPr>
          <w:rFonts w:ascii="맑은 고딕" w:hAnsi="맑은 고딕" w:eastAsia="맑은 고딕" w:cs="맑은 고딕"/>
          <w:b/>
          <w:b/>
          <w:bCs/>
          <w:sz w:val="24"/>
        </w:rPr>
      </w:pPr>
      <w:r>
        <w:rPr>
          <w:rFonts w:eastAsia="맑은 고딕" w:cs="맑은 고딕" w:ascii="맑은 고딕" w:hAnsi="맑은 고딕"/>
          <w:b/>
          <w:bCs/>
          <w:sz w:val="24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bCs/>
          <w:sz w:val="18"/>
          <w:szCs w:val="18"/>
        </w:rPr>
      </w:pPr>
      <w:r>
        <w:rPr>
          <w:rFonts w:eastAsia="맑은 고딕" w:cs="맑은 고딕" w:ascii="맑은 고딕" w:hAnsi="맑은 고딕"/>
          <w:b/>
          <w:bCs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1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선택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수집 및 이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개인정보의 수집 및 이용목적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eastAsia="맑은 고딕" w:cs="맑은 고딕" w:ascii="맑은 고딕" w:hAnsi="맑은 고딕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sz w:val="18"/>
          <w:szCs w:val="18"/>
        </w:rPr>
        <w:t>상품권유 및 판매 등의 마케팅 및 영업활동과 내부관리 목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>2)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수집하는 개인정보 항목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eastAsia="맑은 고딕" w:cs="맑은 고딕" w:ascii="맑은 고딕" w:hAnsi="맑은 고딕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sz w:val="18"/>
          <w:szCs w:val="18"/>
        </w:rPr>
        <w:t>개인</w:t>
      </w:r>
      <w:r>
        <w:rPr>
          <w:rFonts w:eastAsia="맑은 고딕" w:cs="맑은 고딕" w:ascii="맑은 고딕" w:hAnsi="맑은 고딕"/>
          <w:sz w:val="18"/>
          <w:szCs w:val="18"/>
        </w:rPr>
        <w:t>/</w:t>
      </w:r>
      <w:r>
        <w:rPr>
          <w:rFonts w:ascii="맑은 고딕" w:hAnsi="맑은 고딕" w:cs="맑은 고딕" w:eastAsia="맑은 고딕"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신용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ascii="맑은 고딕" w:hAnsi="맑은 고딕" w:cs="맑은 고딕" w:eastAsia="맑은 고딕"/>
          <w:sz w:val="18"/>
          <w:szCs w:val="18"/>
        </w:rPr>
        <w:t>정보활용 필수적 수집 및 이용에 동의한 동의한 정보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3) </w:t>
      </w:r>
      <w:r>
        <w:rPr>
          <w:rFonts w:ascii="맑은 고딕" w:hAnsi="맑은 고딕" w:cs="맑은 고딕" w:eastAsia="맑은 고딕"/>
          <w:sz w:val="18"/>
          <w:szCs w:val="18"/>
        </w:rPr>
        <w:t>개인정보의 보유 및 이용기간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eastAsia="맑은 고딕" w:cs="맑은 고딕" w:ascii="맑은 고딕" w:hAnsi="맑은 고딕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sz w:val="18"/>
          <w:szCs w:val="18"/>
        </w:rPr>
        <w:t>계약 종료시까지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선택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귀하는 개인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/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가맹점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(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신용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)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정보의 선택적인 수입 및 이용에 대한 동의를 거부 할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다만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동의하지 않을 경우에는 상품권유 및 판매 등의 마케팅 및 영업활동과 내부관리 등 이용목적에 따른 혜택의 제한이 있을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그 밖의 본 서비스 신청 및 유지와 관련된 관련된 불이익은 없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개인정보의 수집•이용함에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수집•이용함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12" w:name="__Fieldmark__18_3628664613"/>
      <w:bookmarkStart w:id="13" w:name="__Fieldmark__18_3628664613"/>
      <w:bookmarkEnd w:id="13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14" w:name="__Fieldmark__19_3628664613"/>
      <w:bookmarkStart w:id="15" w:name="__Fieldmark__19_3628664613"/>
      <w:bookmarkEnd w:id="15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9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10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  <w:t>  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2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선택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제공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회사는 제휴서비스 및 부가서비스 제공을 위하여 개인정보를 아래와 같이 제</w:t>
      </w: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ascii="맑은 고딕" w:hAnsi="맑은 고딕" w:cs="맑은 고딕" w:eastAsia="맑은 고딕"/>
          <w:sz w:val="18"/>
          <w:szCs w:val="18"/>
        </w:rPr>
        <w:t>자에게 제공하고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   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716"/>
        <w:gridCol w:w="1526"/>
        <w:gridCol w:w="1533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제공받는 자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이용목적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개인정보 항목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제공받는 자의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유 및 이용기간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홀딩스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평가정보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신용평가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신용정보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 D&amp;B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피앤아이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에프앤아지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컴비넷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한국전자금융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KIS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통신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아이피파트너스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알앤씨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데이터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씨엠에스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통신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등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그룹 내 계열사에 제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상품권유 및 판매 등의 마케팅 및 영업활동과 내부관리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개인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/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가맹점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신용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)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활용 필수적 수집 및 이용에 동의한 동의한 정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정보제공일로부터 서비스 해지일 또는 이용계약 종료일까지 </w:t>
            </w:r>
          </w:p>
        </w:tc>
      </w:tr>
    </w:tbl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선택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귀하는 개인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/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가맹점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(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신용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)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정보의 선택적인 제공에 대한 동의를 거부 할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다만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동의하지 않을 경우에는 상품권유 및 판매 등의 마케팅 및 영업활동과 내부관리 등 이용목적에 따른 혜택의 제한이 있을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그 밖의 본 서비스 신청 및 유지와 관련된 관련된 불이익은 없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할 경우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하는 것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16" w:name="__Fieldmark__24_3628664613"/>
      <w:bookmarkStart w:id="17" w:name="__Fieldmark__24_3628664613"/>
      <w:bookmarkEnd w:id="17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18" w:name="__Fieldmark__25_3628664613"/>
      <w:bookmarkStart w:id="19" w:name="__Fieldmark__25_3628664613"/>
      <w:bookmarkEnd w:id="19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4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12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13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  <w:t>  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sectPr>
          <w:headerReference w:type="default" r:id="rId3"/>
          <w:type w:val="nextPage"/>
          <w:pgSz w:w="11906" w:h="16838"/>
          <w:pgMar w:left="654" w:right="1502" w:gutter="0" w:header="255" w:top="567" w:footer="0" w:bottom="295"/>
          <w:pgBorders w:display="allPages" w:offsetFrom="text">
            <w:top w:val="single" w:sz="4" w:space="3265" w:color="000000"/>
            <w:left w:val="single" w:sz="4" w:space="4" w:color="000000"/>
            <w:bottom w:val="single" w:sz="4" w:space="3267" w:color="000000"/>
            <w:right w:val="single" w:sz="4" w:space="25" w:color="000000"/>
          </w:pgBorders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  <w:szCs w:val="18"/>
          <w:lang w:val="en-US" w:eastAsia="en-US"/>
        </w:rPr>
      </w:pPr>
      <w:r>
        <w:rPr>
          <w:rFonts w:eastAsia="맑은 고딕" w:cs="맑은 고딕" w:ascii="맑은 고딕" w:hAnsi="맑은 고딕"/>
          <w:b/>
          <w:sz w:val="24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003800</wp:posOffset>
            </wp:positionH>
            <wp:positionV relativeFrom="paragraph">
              <wp:posOffset>-154305</wp:posOffset>
            </wp:positionV>
            <wp:extent cx="1844040" cy="49085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 xml:space="preserve">개인사업자 </w:t>
      </w:r>
      <w:r>
        <w:rPr>
          <w:rFonts w:cs="바탕;Batang" w:eastAsia="맑은 고딕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)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" w:name="__Fieldmark__30_3628664613"/>
            <w:bookmarkStart w:id="21" w:name="__Fieldmark__30_3628664613"/>
            <w:bookmarkEnd w:id="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에스크로서비스 포함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" w:name="__Fieldmark__31_3628664613"/>
            <w:bookmarkStart w:id="23" w:name="__Fieldmark__31_3628664613"/>
            <w:bookmarkEnd w:id="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" w:name="__Fieldmark__32_3628664613"/>
            <w:bookmarkStart w:id="25" w:name="__Fieldmark__32_3628664613"/>
            <w:bookmarkEnd w:id="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" w:name="__Fieldmark__33_3628664613"/>
            <w:bookmarkStart w:id="27" w:name="__Fieldmark__33_3628664613"/>
            <w:bookmarkEnd w:id="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" w:name="__Fieldmark__34_3628664613"/>
            <w:bookmarkStart w:id="29" w:name="__Fieldmark__34_3628664613"/>
            <w:bookmarkEnd w:id="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" w:name="__Fieldmark__35_3628664613"/>
            <w:bookmarkStart w:id="31" w:name="__Fieldmark__35_3628664613"/>
            <w:bookmarkEnd w:id="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" w:name="__Fieldmark__36_3628664613"/>
            <w:bookmarkStart w:id="33" w:name="__Fieldmark__36_3628664613"/>
            <w:bookmarkEnd w:id="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고객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" w:name="__Fieldmark__38_3628664613"/>
            <w:bookmarkStart w:id="35" w:name="__Fieldmark__38_3628664613"/>
            <w:bookmarkEnd w:id="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본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계약신청 대표자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" w:name="__Fieldmark__39_3628664613"/>
            <w:bookmarkStart w:id="37" w:name="__Fieldmark__39_3628664613"/>
            <w:bookmarkEnd w:id="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담당자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책임자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" w:name="__Fieldmark__40_3628664613"/>
            <w:bookmarkStart w:id="39" w:name="__Fieldmark__40_3628664613"/>
            <w:bookmarkEnd w:id="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리인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" w:name="__Fieldmark__41_3628664613"/>
            <w:bookmarkStart w:id="41" w:name="__Fieldmark__41_3628664613"/>
            <w:bookmarkEnd w:id="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고객신원정보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대표자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0" w:hanging="0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주민등록번호 등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 xml:space="preserve">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767171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767171"/>
                <w:sz w:val="14"/>
                <w:szCs w:val="14"/>
              </w:rPr>
              <w:t>외국인 기재</w:t>
            </w: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" w:name="__Fieldmark__48_3628664613"/>
            <w:bookmarkStart w:id="43" w:name="__Fieldmark__48_3628664613"/>
            <w:bookmarkEnd w:id="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4" w:name="__Fieldmark__49_3628664613"/>
            <w:bookmarkStart w:id="45" w:name="__Fieldmark__49_3628664613"/>
            <w:bookmarkEnd w:id="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소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6" w:name="__Fieldmark__50_3628664613"/>
            <w:bookmarkStart w:id="47" w:name="__Fieldmark__50_3628664613"/>
            <w:bookmarkEnd w:id="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택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8" w:name="__Fieldmark__51_3628664613"/>
            <w:bookmarkStart w:id="49" w:name="__Fieldmark__51_3628664613"/>
            <w:bookmarkEnd w:id="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장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직장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전화번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택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휴대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e-mai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@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    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사업체 정보</w:t>
            </w:r>
          </w:p>
        </w:tc>
      </w:tr>
      <w:tr>
        <w:trPr>
          <w:trHeight w:val="36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호명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) 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34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자등록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7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홈페이지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UR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선택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거래 목적 및 자금 원천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0" w:name="__Fieldmark__62_3628664613"/>
            <w:bookmarkStart w:id="51" w:name="__Fieldmark__62_3628664613"/>
            <w:bookmarkEnd w:id="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다양한 결제수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2" w:name="__Fieldmark__63_3628664613"/>
            <w:bookmarkStart w:id="53" w:name="__Fieldmark__63_3628664613"/>
            <w:bookmarkEnd w:id="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판매대금정산 대행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4" w:name="__Fieldmark__64_3628664613"/>
            <w:bookmarkStart w:id="55" w:name="__Fieldmark__64_3628664613"/>
            <w:bookmarkEnd w:id="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에스크로서비스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6" w:name="__Fieldmark__65_3628664613"/>
            <w:bookmarkStart w:id="57" w:name="__Fieldmark__65_3628664613"/>
            <w:bookmarkEnd w:id="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통합계좌관리서비스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8" w:name="__Fieldmark__66_3628664613"/>
            <w:bookmarkStart w:id="59" w:name="__Fieldmark__66_3628664613"/>
            <w:bookmarkEnd w:id="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동이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0" w:name="__Fieldmark__67_3628664613"/>
            <w:bookmarkStart w:id="61" w:name="__Fieldmark__67_3628664613"/>
            <w:bookmarkEnd w:id="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가상계좌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2" w:name="__Fieldmark__68_3628664613"/>
            <w:bookmarkStart w:id="63" w:name="__Fieldmark__68_3628664613"/>
            <w:bookmarkEnd w:id="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4" w:name="__Fieldmark__69_3628664613"/>
            <w:bookmarkStart w:id="65" w:name="__Fieldmark__69_3628664613"/>
            <w:bookmarkEnd w:id="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46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금의 원천 및 출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6" w:name="__Fieldmark__71_3628664613"/>
            <w:bookmarkStart w:id="67" w:name="__Fieldmark__71_3628664613"/>
            <w:bookmarkEnd w:id="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8" w:name="__Fieldmark__72_3628664613"/>
            <w:bookmarkStart w:id="69" w:name="__Fieldmark__72_3628664613"/>
            <w:bookmarkEnd w:id="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0" w:name="__Fieldmark__73_3628664613"/>
            <w:bookmarkStart w:id="71" w:name="__Fieldmark__73_3628664613"/>
            <w:bookmarkEnd w:id="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연금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2" w:name="__Fieldmark__74_3628664613"/>
            <w:bookmarkStart w:id="73" w:name="__Fieldmark__74_3628664613"/>
            <w:bookmarkEnd w:id="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금융소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이자 및 배당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4" w:name="__Fieldmark__75_3628664613"/>
            <w:bookmarkStart w:id="75" w:name="__Fieldmark__75_3628664613"/>
            <w:bookmarkEnd w:id="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상속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증여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6" w:name="__Fieldmark__76_3628664613"/>
            <w:bookmarkStart w:id="77" w:name="__Fieldmark__76_3628664613"/>
            <w:bookmarkEnd w:id="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퇴직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8" w:name="__Fieldmark__77_3628664613"/>
            <w:bookmarkStart w:id="79" w:name="__Fieldmark__77_3628664613"/>
            <w:bookmarkEnd w:id="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 등 유형자산처분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0" w:name="__Fieldmark__78_3628664613"/>
            <w:bookmarkStart w:id="81" w:name="__Fieldmark__78_3628664613"/>
            <w:bookmarkEnd w:id="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 등 투자자산처분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2" w:name="__Fieldmark__79_3628664613"/>
            <w:bookmarkStart w:id="83" w:name="__Fieldmark__79_3628664613"/>
            <w:bookmarkEnd w:id="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Style w:val="Emphasis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사업체 실제 소유자 정보           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 xml:space="preserve">실제소유자 정보 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>“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>아니오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 xml:space="preserve">” 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>선택 시 실제소유자 정보 입력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4" w:name="__Fieldmark__81_3628664613"/>
            <w:bookmarkStart w:id="85" w:name="__Fieldmark__81_3628664613"/>
            <w:bookmarkEnd w:id="8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6" w:name="__Fieldmark__82_3628664613"/>
            <w:bookmarkStart w:id="87" w:name="__Fieldmark__82_3628664613"/>
            <w:bookmarkEnd w:id="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아니오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”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 xml:space="preserve"> 선택 시 실제소유자 정보 입력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/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8" w:name="__Fieldmark__88_3628664613"/>
            <w:bookmarkStart w:id="89" w:name="__Fieldmark__88_3628664613"/>
            <w:bookmarkEnd w:id="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0" w:name="__Fieldmark__89_3628664613"/>
            <w:bookmarkStart w:id="91" w:name="__Fieldmark__89_3628664613"/>
            <w:bookmarkEnd w:id="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계약신청 대표자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과의 관계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2" w:name="__Fieldmark__90_3628664613"/>
            <w:bookmarkStart w:id="93" w:name="__Fieldmark__90_3628664613"/>
            <w:bookmarkEnd w:id="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배우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4" w:name="__Fieldmark__91_3628664613"/>
            <w:bookmarkStart w:id="95" w:name="__Fieldmark__91_3628664613"/>
            <w:bookmarkEnd w:id="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부모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6" w:name="__Fieldmark__92_3628664613"/>
            <w:bookmarkStart w:id="97" w:name="__Fieldmark__92_3628664613"/>
            <w:bookmarkEnd w:id="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형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자매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8" w:name="__Fieldmark__93_3628664613"/>
            <w:bookmarkStart w:id="99" w:name="__Fieldmark__93_3628664613"/>
            <w:bookmarkEnd w:id="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자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0" w:name="__Fieldmark__94_3628664613"/>
            <w:bookmarkStart w:id="101" w:name="__Fieldmark__94_3628664613"/>
            <w:bookmarkEnd w:id="1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친척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2" w:name="__Fieldmark__95_3628664613"/>
            <w:bookmarkStart w:id="103" w:name="__Fieldmark__95_3628664613"/>
            <w:bookmarkEnd w:id="1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친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동료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4" w:name="__Fieldmark__96_3628664613"/>
            <w:bookmarkStart w:id="105" w:name="__Fieldmark__96_3628664613"/>
            <w:bookmarkEnd w:id="1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6" w:name="__Fieldmark__98_3628664613"/>
            <w:bookmarkStart w:id="107" w:name="__Fieldmark__98_3628664613"/>
            <w:bookmarkEnd w:id="1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민등록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8" w:name="__Fieldmark__99_3628664613"/>
            <w:bookmarkStart w:id="109" w:name="__Fieldmark__99_3628664613"/>
            <w:bookmarkEnd w:id="1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운전면허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0" w:name="__Fieldmark__100_3628664613"/>
            <w:bookmarkStart w:id="111" w:name="__Fieldmark__100_3628664613"/>
            <w:bookmarkEnd w:id="1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국인등록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2" w:name="__Fieldmark__101_3628664613"/>
            <w:bookmarkStart w:id="113" w:name="__Fieldmark__101_3628664613"/>
            <w:bookmarkEnd w:id="1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초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4" w:name="__Fieldmark__102_3628664613"/>
            <w:bookmarkStart w:id="115" w:name="__Fieldmark__102_3628664613"/>
            <w:bookmarkEnd w:id="1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6" w:name="__Fieldmark__104_3628664613"/>
            <w:bookmarkStart w:id="117" w:name="__Fieldmark__104_3628664613"/>
            <w:bookmarkEnd w:id="1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인감증명서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8" w:name="__Fieldmark__105_3628664613"/>
            <w:bookmarkStart w:id="119" w:name="__Fieldmark__105_3628664613"/>
            <w:bookmarkEnd w:id="1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382 ARS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0" w:name="__Fieldmark__106_3628664613"/>
            <w:bookmarkStart w:id="121" w:name="__Fieldmark__106_3628664613"/>
            <w:bookmarkEnd w:id="1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도로교통공단 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운전면허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)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2" w:name="__Fieldmark__107_3628664613"/>
            <w:bookmarkStart w:id="123" w:name="__Fieldmark__107_3628664613"/>
            <w:bookmarkEnd w:id="1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초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4" w:name="__Fieldmark__108_3628664613"/>
            <w:bookmarkStart w:id="125" w:name="__Fieldmark__108_3628664613"/>
            <w:bookmarkEnd w:id="1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가족관계증명서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6" w:name="__Fieldmark__109_3628664613"/>
            <w:bookmarkStart w:id="127" w:name="__Fieldmark__109_3628664613"/>
            <w:bookmarkEnd w:id="1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운전면허번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발급기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작성자</w: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 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-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본 확인서는 대표자가 직접 작성하는 경우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,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 xml:space="preserve">정보 확인에 필요한 서류로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“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 xml:space="preserve">개인사업자 </w:t>
      </w:r>
      <w:r>
        <w:rPr>
          <w:rFonts w:cs="바탕;Batang" w:eastAsia="맑은 고딕"/>
          <w:b/>
          <w:color w:val="BFBFBF"/>
          <w:sz w:val="16"/>
          <w:szCs w:val="16"/>
        </w:rPr>
        <w:t>用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용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 xml:space="preserve">” 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1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부만 제출하시면 됩니다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.</w:t>
      </w:r>
    </w:p>
    <w:p>
      <w:pPr>
        <w:sectPr>
          <w:headerReference w:type="default" r:id="rId5"/>
          <w:type w:val="nextPage"/>
          <w:pgSz w:w="11906" w:h="16838"/>
          <w:pgMar w:left="654" w:right="652" w:gutter="0" w:header="255" w:top="567" w:footer="0" w:bottom="295"/>
          <w:pgBorders w:display="allPages" w:offsetFrom="page">
            <w:top w:val="single" w:sz="4" w:space="24" w:color="000000"/>
            <w:left w:val="single" w:sz="4" w:space="28" w:color="000000"/>
            <w:bottom w:val="single" w:sz="4" w:space="24" w:color="000000"/>
            <w:right w:val="single" w:sz="4" w:space="28" w:color="000000"/>
          </w:pgBorders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color w:val="BFBFBF"/>
          <w:sz w:val="24"/>
          <w:szCs w:val="18"/>
          <w:lang w:val="en-US" w:eastAsia="en-US"/>
        </w:rPr>
      </w:pPr>
      <w:r>
        <w:rPr>
          <w:rFonts w:eastAsia="맑은 고딕" w:cs="맑은 고딕" w:ascii="맑은 고딕" w:hAnsi="맑은 고딕"/>
          <w:b/>
          <w:color w:val="BFBFBF"/>
          <w:sz w:val="24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003800</wp:posOffset>
            </wp:positionH>
            <wp:positionV relativeFrom="paragraph">
              <wp:posOffset>-154305</wp:posOffset>
            </wp:positionV>
            <wp:extent cx="1844040" cy="49085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담당자</w:t>
      </w:r>
      <w:r>
        <w:rPr>
          <w:rFonts w:eastAsia="맑은 고딕" w:cs="맑은 고딕" w:ascii="맑은 고딕" w:hAnsi="맑은 고딕"/>
          <w:b/>
          <w:sz w:val="24"/>
        </w:rPr>
        <w:t>/</w:t>
      </w:r>
      <w:r>
        <w:rPr>
          <w:rFonts w:ascii="맑은 고딕" w:hAnsi="맑은 고딕" w:cs="맑은 고딕" w:eastAsia="맑은 고딕"/>
          <w:b/>
          <w:sz w:val="24"/>
        </w:rPr>
        <w:t xml:space="preserve">대리인 </w:t>
      </w:r>
      <w:r>
        <w:rPr>
          <w:rFonts w:cs="바탕;Batang" w:eastAsia="맑은 고딕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)</w:t>
      </w:r>
      <w:r>
        <w:rPr/>
        <w:t xml:space="preserve"> </w: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8" w:name="__Fieldmark__117_3628664613"/>
            <w:bookmarkStart w:id="129" w:name="__Fieldmark__117_3628664613"/>
            <w:bookmarkEnd w:id="1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에스크로서비스 포함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0" w:name="__Fieldmark__118_3628664613"/>
            <w:bookmarkStart w:id="131" w:name="__Fieldmark__118_3628664613"/>
            <w:bookmarkEnd w:id="1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2" w:name="__Fieldmark__119_3628664613"/>
            <w:bookmarkStart w:id="133" w:name="__Fieldmark__119_3628664613"/>
            <w:bookmarkEnd w:id="1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4" w:name="__Fieldmark__120_3628664613"/>
            <w:bookmarkStart w:id="135" w:name="__Fieldmark__120_3628664613"/>
            <w:bookmarkEnd w:id="1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6" w:name="__Fieldmark__121_3628664613"/>
            <w:bookmarkStart w:id="137" w:name="__Fieldmark__121_3628664613"/>
            <w:bookmarkEnd w:id="1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8" w:name="__Fieldmark__122_3628664613"/>
            <w:bookmarkStart w:id="139" w:name="__Fieldmark__122_3628664613"/>
            <w:bookmarkEnd w:id="1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0" w:name="__Fieldmark__123_3628664613"/>
            <w:bookmarkStart w:id="141" w:name="__Fieldmark__123_3628664613"/>
            <w:bookmarkEnd w:id="1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고객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2" w:name="__Fieldmark__125_3628664613"/>
            <w:bookmarkStart w:id="143" w:name="__Fieldmark__125_3628664613"/>
            <w:bookmarkEnd w:id="1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담당자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책임자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4" w:name="__Fieldmark__126_3628664613"/>
            <w:bookmarkStart w:id="145" w:name="__Fieldmark__126_3628664613"/>
            <w:bookmarkEnd w:id="1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리인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6" w:name="__Fieldmark__127_3628664613"/>
            <w:bookmarkStart w:id="147" w:name="__Fieldmark__127_3628664613"/>
            <w:bookmarkEnd w:id="1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계약신청 대표자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767171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과의 관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8" w:name="__Fieldmark__129_3628664613"/>
            <w:bookmarkStart w:id="149" w:name="__Fieldmark__129_3628664613"/>
            <w:bookmarkEnd w:id="1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배우자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0" w:name="__Fieldmark__130_3628664613"/>
            <w:bookmarkStart w:id="151" w:name="__Fieldmark__130_3628664613"/>
            <w:bookmarkEnd w:id="1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2" w:name="__Fieldmark__131_3628664613"/>
            <w:bookmarkStart w:id="153" w:name="__Fieldmark__131_3628664613"/>
            <w:bookmarkEnd w:id="1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형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매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4" w:name="__Fieldmark__132_3628664613"/>
            <w:bookmarkStart w:id="155" w:name="__Fieldmark__132_3628664613"/>
            <w:bookmarkEnd w:id="1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녀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6" w:name="__Fieldmark__133_3628664613"/>
            <w:bookmarkStart w:id="157" w:name="__Fieldmark__133_3628664613"/>
            <w:bookmarkEnd w:id="1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친척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8" w:name="__Fieldmark__134_3628664613"/>
            <w:bookmarkStart w:id="159" w:name="__Fieldmark__134_3628664613"/>
            <w:bookmarkEnd w:id="1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친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동료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0" w:name="__Fieldmark__135_3628664613"/>
            <w:bookmarkStart w:id="161" w:name="__Fieldmark__135_3628664613"/>
            <w:bookmarkEnd w:id="1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임직원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2" w:name="__Fieldmark__136_3628664613"/>
            <w:bookmarkStart w:id="163" w:name="__Fieldmark__136_3628664613"/>
            <w:bookmarkEnd w:id="1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고객신원정보                                         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>담당자 정보 기재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0" w:hanging="0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주민등록번호 등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 xml:space="preserve">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767171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767171"/>
                <w:sz w:val="14"/>
                <w:szCs w:val="14"/>
              </w:rPr>
              <w:t>외국인 기재</w:t>
            </w: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4" w:name="__Fieldmark__143_3628664613"/>
            <w:bookmarkStart w:id="165" w:name="__Fieldmark__143_3628664613"/>
            <w:bookmarkEnd w:id="1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6" w:name="__Fieldmark__144_3628664613"/>
            <w:bookmarkStart w:id="167" w:name="__Fieldmark__144_3628664613"/>
            <w:bookmarkEnd w:id="1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소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8" w:name="__Fieldmark__145_3628664613"/>
            <w:bookmarkStart w:id="169" w:name="__Fieldmark__145_3628664613"/>
            <w:bookmarkEnd w:id="1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택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0" w:name="__Fieldmark__146_3628664613"/>
            <w:bookmarkStart w:id="171" w:name="__Fieldmark__146_3628664613"/>
            <w:bookmarkEnd w:id="1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장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직장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전화번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택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휴대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e-mai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@</w:t>
            </w: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    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직장 정보</w:t>
            </w:r>
          </w:p>
        </w:tc>
      </w:tr>
      <w:tr>
        <w:trPr>
          <w:trHeight w:val="34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직장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7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부서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직위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선택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신원확인정보                                          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>담당자 신원확인 정보 기재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2" w:name="__Fieldmark__156_3628664613"/>
            <w:bookmarkStart w:id="173" w:name="__Fieldmark__156_3628664613"/>
            <w:bookmarkEnd w:id="1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민등록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4" w:name="__Fieldmark__157_3628664613"/>
            <w:bookmarkStart w:id="175" w:name="__Fieldmark__157_3628664613"/>
            <w:bookmarkEnd w:id="1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운전면허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6" w:name="__Fieldmark__158_3628664613"/>
            <w:bookmarkStart w:id="177" w:name="__Fieldmark__158_3628664613"/>
            <w:bookmarkEnd w:id="1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국인등록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8" w:name="__Fieldmark__159_3628664613"/>
            <w:bookmarkStart w:id="179" w:name="__Fieldmark__159_3628664613"/>
            <w:bookmarkEnd w:id="1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민등록초본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0" w:name="__Fieldmark__160_3628664613"/>
            <w:bookmarkStart w:id="181" w:name="__Fieldmark__160_3628664613"/>
            <w:bookmarkEnd w:id="1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인감증명서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2" w:name="__Fieldmark__161_3628664613"/>
            <w:bookmarkStart w:id="183" w:name="__Fieldmark__161_3628664613"/>
            <w:bookmarkEnd w:id="1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382 ARS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4" w:name="__Fieldmark__162_3628664613"/>
            <w:bookmarkStart w:id="185" w:name="__Fieldmark__162_3628664613"/>
            <w:bookmarkEnd w:id="18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도로교통공단 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운전면허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)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6" w:name="__Fieldmark__163_3628664613"/>
            <w:bookmarkStart w:id="187" w:name="__Fieldmark__163_3628664613"/>
            <w:bookmarkEnd w:id="1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초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8" w:name="__Fieldmark__164_3628664613"/>
            <w:bookmarkStart w:id="189" w:name="__Fieldmark__164_3628664613"/>
            <w:bookmarkEnd w:id="1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가족관계증명서 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운전면허번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발급기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작성자</w: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 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-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 xml:space="preserve">본 확인서는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  <w:u w:val="single"/>
        </w:rPr>
        <w:t>개인사업자의 담당자 또는 대리인이 직성 경우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  <w:u w:val="single"/>
        </w:rPr>
        <w:t>담당자 또는 대리인의 정보를 추가로 작성하여 제출하는 서류입니다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  <w:u w:val="single"/>
        </w:rPr>
        <w:t>.</w:t>
      </w:r>
    </w:p>
    <w:p>
      <w:pPr>
        <w:pStyle w:val="Normal"/>
        <w:spacing w:lineRule="auto" w:line="276"/>
        <w:ind w:firstLine="160"/>
        <w:jc w:val="lef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 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“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담당자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/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대리인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”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의 경우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 xml:space="preserve">실명번호 검증을 위한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“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담당자 또는 대리인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”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의 실명확인증표를 같이 제출하시면 됩니다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.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</w:t>
      </w:r>
    </w:p>
    <w:p>
      <w:pPr>
        <w:pStyle w:val="Normal"/>
        <w:spacing w:lineRule="exact" w:line="24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sectPr>
      <w:headerReference w:type="default" r:id="rId7"/>
      <w:type w:val="nextPage"/>
      <w:pgSz w:w="11906" w:h="16838"/>
      <w:pgMar w:left="654" w:right="652" w:gutter="0" w:header="255" w:top="567" w:footer="0" w:bottom="295"/>
      <w:pgBorders w:display="allPages" w:offsetFrom="page">
        <w:top w:val="single" w:sz="4" w:space="24" w:color="000000"/>
        <w:left w:val="single" w:sz="4" w:space="28" w:color="000000"/>
        <w:bottom w:val="single" w:sz="4" w:space="24" w:color="000000"/>
        <w:right w:val="single" w:sz="4" w:space="28" w:color="000000"/>
      </w:pgBorders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HY견고딕">
    <w:charset w:val="81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1" name="WordPictureWatermark88736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887369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5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개인사업자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2" name="WordPictureWatermark88736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887369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5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개인사업자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4" name="WordPictureWatermark887369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8873697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5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개인사업자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6" name="WordPictureWatermark8873697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8873697 Copy 1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5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개인사업자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settings.xml><?xml version="1.0" encoding="utf-8"?>
<w:settings xmlns:w="http://schemas.openxmlformats.org/wordprocessingml/2006/main">
  <w:zoom w:percent="140"/>
  <w:defaultTabStop w:val="80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0z0">
    <w:name w:val="WW8Num10z0"/>
    <w:qFormat/>
    <w:rPr>
      <w:lang w:val="en-US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/>
  </w:style>
  <w:style w:type="character" w:styleId="WW8Num16z3">
    <w:name w:val="WW8Num16z3"/>
    <w:qFormat/>
    <w:rPr/>
  </w:style>
  <w:style w:type="character" w:styleId="WW8Num17z0">
    <w:name w:val="WW8Num17z0"/>
    <w:qFormat/>
    <w:rPr>
      <w:lang w:val="en-US"/>
    </w:rPr>
  </w:style>
  <w:style w:type="character" w:styleId="WW8Num17z1">
    <w:name w:val="WW8Num17z1"/>
    <w:qFormat/>
    <w:rPr/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1">
    <w:name w:val="WW8Num20z1"/>
    <w:qFormat/>
    <w:rPr>
      <w:rFonts w:ascii="맑은 고딕" w:hAnsi="맑은 고딕" w:eastAsia="맑은 고딕" w:cs="Times New Roman"/>
    </w:rPr>
  </w:style>
  <w:style w:type="character" w:styleId="WW8Num20z2">
    <w:name w:val="WW8Num20z2"/>
    <w:qFormat/>
    <w:rPr/>
  </w:style>
  <w:style w:type="character" w:styleId="WW8Num25z0">
    <w:name w:val="WW8Num25z0"/>
    <w:qFormat/>
    <w:rPr>
      <w:lang w:val="en-US"/>
    </w:rPr>
  </w:style>
  <w:style w:type="character" w:styleId="WW8Num25z1">
    <w:name w:val="WW8Num25z1"/>
    <w:qFormat/>
    <w:rPr/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3">
    <w:name w:val="날짜 Char"/>
    <w:qFormat/>
    <w:rPr>
      <w:rFonts w:ascii="바탕;Batang" w:hAnsi="바탕;Batang"/>
      <w:kern w:val="2"/>
      <w:szCs w:val="24"/>
    </w:rPr>
  </w:style>
  <w:style w:type="character" w:styleId="Style15">
    <w:name w:val="메모 참조"/>
    <w:qFormat/>
    <w:rPr>
      <w:sz w:val="18"/>
      <w:szCs w:val="18"/>
    </w:rPr>
  </w:style>
  <w:style w:type="character" w:styleId="Char4">
    <w:name w:val="메모 텍스트 Char"/>
    <w:qFormat/>
    <w:rPr>
      <w:rFonts w:ascii="바탕;Batang" w:hAnsi="바탕;Batang"/>
      <w:kern w:val="2"/>
      <w:szCs w:val="24"/>
    </w:rPr>
  </w:style>
  <w:style w:type="character" w:styleId="Char5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6">
    <w:name w:val="문서 구조 Char"/>
    <w:qFormat/>
    <w:rPr>
      <w:rFonts w:ascii="굴림;Gulim" w:hAnsi="굴림;Gulim" w:eastAsia="굴림;Gulim"/>
      <w:kern w:val="2"/>
      <w:sz w:val="18"/>
      <w:szCs w:val="18"/>
    </w:rPr>
  </w:style>
  <w:style w:type="character" w:styleId="Char7">
    <w:name w:val="본문 Char"/>
    <w:qFormat/>
    <w:rPr>
      <w:rFonts w:ascii="바탕;Batang" w:hAnsi="바탕;Batang"/>
      <w:kern w:val="2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바탕글"/>
    <w:qFormat/>
    <w:pPr>
      <w:widowControl w:val="false"/>
      <w:autoSpaceDE w:val="false"/>
      <w:bidi w:val="0"/>
      <w:spacing w:lineRule="auto" w:line="295"/>
      <w:jc w:val="both"/>
    </w:pPr>
    <w:rPr>
      <w:rFonts w:ascii="HY견고딕" w:hAnsi="HY견고딕" w:eastAsia="HY견고딕" w:cs="Times New Roman"/>
      <w:color w:val="000000"/>
      <w:sz w:val="20"/>
      <w:szCs w:val="20"/>
      <w:lang w:val="en-US" w:eastAsia="ko-KR" w:bidi="ar-SA"/>
    </w:rPr>
  </w:style>
  <w:style w:type="paragraph" w:styleId="Style18">
    <w:name w:val="날짜"/>
    <w:basedOn w:val="Normal"/>
    <w:next w:val="Normal"/>
    <w:qFormat/>
    <w:pPr/>
    <w:rPr>
      <w:lang w:val="en-US"/>
    </w:rPr>
  </w:style>
  <w:style w:type="paragraph" w:styleId="Style19">
    <w:name w:val="메모 텍스트"/>
    <w:basedOn w:val="Normal"/>
    <w:qFormat/>
    <w:pPr>
      <w:jc w:val="left"/>
    </w:pPr>
    <w:rPr>
      <w:lang w:val="en-US"/>
    </w:rPr>
  </w:style>
  <w:style w:type="paragraph" w:styleId="Style20">
    <w:name w:val="메모 주제"/>
    <w:basedOn w:val="Style19"/>
    <w:next w:val="Style19"/>
    <w:qFormat/>
    <w:pPr/>
    <w:rPr>
      <w:b/>
      <w:bCs/>
    </w:rPr>
  </w:style>
  <w:style w:type="paragraph" w:styleId="Style21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22">
    <w:name w:val="문서 구조"/>
    <w:basedOn w:val="Normal"/>
    <w:qFormat/>
    <w:pPr/>
    <w:rPr>
      <w:rFonts w:ascii="굴림;Gulim" w:hAnsi="굴림;Gulim" w:eastAsia="굴림;Gulim"/>
      <w:sz w:val="18"/>
      <w:szCs w:val="18"/>
      <w:lang w:val="en-US"/>
    </w:rPr>
  </w:style>
  <w:style w:type="paragraph" w:styleId="Style23">
    <w:name w:val="캡션"/>
    <w:basedOn w:val="Normal"/>
    <w:next w:val="Normal"/>
    <w:qFormat/>
    <w:pPr/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2.wmf"/><Relationship Id="rId5" Type="http://schemas.openxmlformats.org/officeDocument/2006/relationships/header" Target="header3.xml"/><Relationship Id="rId6" Type="http://schemas.openxmlformats.org/officeDocument/2006/relationships/image" Target="media/image2.wmf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9:57:00Z</dcterms:created>
  <dc:creator>쏭™</dc:creator>
  <dc:description/>
  <dc:language>en-US</dc:language>
  <cp:lastModifiedBy>윤난희</cp:lastModifiedBy>
  <cp:lastPrinted>2019-06-27T20:53:00Z</cp:lastPrinted>
  <dcterms:modified xsi:type="dcterms:W3CDTF">2019-07-08T09:57:00Z</dcterms:modified>
  <cp:revision>2</cp:revision>
  <dc:subject/>
  <dc:title>NicePay 이용신청서</dc:title>
</cp:coreProperties>
</file>