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2041052569"/>
            <w:bookmarkStart w:id="1" w:name="__Fieldmark__0_2041052569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2041052569"/>
            <w:bookmarkStart w:id="3" w:name="__Fieldmark__1_2041052569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2041052569"/>
            <w:bookmarkStart w:id="5" w:name="__Fieldmark__2_2041052569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2041052569"/>
            <w:bookmarkStart w:id="7" w:name="__Fieldmark__3_2041052569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2041052569"/>
            <w:bookmarkStart w:id="9" w:name="__Fieldmark__4_2041052569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2041052569"/>
            <w:bookmarkStart w:id="11" w:name="__Fieldmark__5_2041052569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2041052569"/>
            <w:bookmarkStart w:id="13" w:name="__Fieldmark__6_2041052569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5715</wp:posOffset>
                      </wp:positionV>
                      <wp:extent cx="1922145" cy="353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0.45pt;mso-position-vertical-relative:text;margin-left:2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0960</wp:posOffset>
                      </wp:positionV>
                      <wp:extent cx="703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2.8pt;margin-top:4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" w:name="__Fieldmark__8_2041052569"/>
            <w:bookmarkStart w:id="15" w:name="__Fieldmark__8_2041052569"/>
            <w:bookmarkEnd w:id="15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2041052569"/>
            <w:bookmarkStart w:id="17" w:name="__Fieldmark__9_2041052569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2041052569"/>
            <w:bookmarkStart w:id="19" w:name="__Fieldmark__10_2041052569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2041052569"/>
            <w:bookmarkStart w:id="21" w:name="__Fieldmark__11_2041052569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2041052569"/>
            <w:bookmarkStart w:id="23" w:name="__Fieldmark__15_2041052569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2041052569"/>
            <w:bookmarkStart w:id="25" w:name="__Fieldmark__16_2041052569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17_2041052569"/>
            <w:bookmarkStart w:id="27" w:name="__Fieldmark__17_2041052569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" w:name="__Fieldmark__18_2041052569"/>
            <w:bookmarkStart w:id="29" w:name="__Fieldmark__18_2041052569"/>
            <w:bookmarkEnd w:id="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20-25-12345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소프트웨어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1_2041052569"/>
            <w:bookmarkStart w:id="31" w:name="__Fieldmark__21_2041052569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2_2041052569"/>
            <w:bookmarkStart w:id="33" w:name="__Fieldmark__22_2041052569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3_2041052569"/>
            <w:bookmarkStart w:id="35" w:name="__Fieldmark__23_2041052569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4_2041052569"/>
            <w:bookmarkStart w:id="37" w:name="__Fieldmark__24_2041052569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" w:name="__Fieldmark__25_2041052569"/>
            <w:bookmarkStart w:id="39" w:name="__Fieldmark__25_2041052569"/>
            <w:bookmarkEnd w:id="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6_2041052569"/>
            <w:bookmarkStart w:id="41" w:name="__Fieldmark__26_2041052569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7_2041052569"/>
            <w:bookmarkStart w:id="43" w:name="__Fieldmark__27_2041052569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8_2041052569"/>
            <w:bookmarkStart w:id="45" w:name="__Fieldmark__28_2041052569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30_2041052569"/>
            <w:bookmarkStart w:id="47" w:name="__Fieldmark__30_2041052569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소득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1_2041052569"/>
            <w:bookmarkStart w:id="49" w:name="__Fieldmark__31_2041052569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2_2041052569"/>
            <w:bookmarkStart w:id="51" w:name="__Fieldmark__32_2041052569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3_2041052569"/>
            <w:bookmarkStart w:id="53" w:name="__Fieldmark__33_2041052569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4_2041052569"/>
            <w:bookmarkStart w:id="55" w:name="__Fieldmark__34_2041052569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5_2041052569"/>
            <w:bookmarkStart w:id="57" w:name="__Fieldmark__35_2041052569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6_2041052569"/>
            <w:bookmarkStart w:id="59" w:name="__Fieldmark__36_2041052569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37_2041052569"/>
            <w:bookmarkStart w:id="61" w:name="__Fieldmark__37_2041052569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8_2041052569"/>
            <w:bookmarkStart w:id="63" w:name="__Fieldmark__38_2041052569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40_2041052569"/>
            <w:bookmarkStart w:id="65" w:name="__Fieldmark__40_2041052569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1_2041052569"/>
            <w:bookmarkStart w:id="67" w:name="__Fieldmark__41_2041052569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4_2041052569"/>
            <w:bookmarkStart w:id="69" w:name="__Fieldmark__44_2041052569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5_2041052569"/>
            <w:bookmarkStart w:id="71" w:name="__Fieldmark__45_2041052569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4940</wp:posOffset>
                      </wp:positionV>
                      <wp:extent cx="1922145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18.25pt;mso-wrap-distance-left:9.05pt;mso-wrap-distance-right:9.05pt;mso-wrap-distance-top:0pt;mso-wrap-distance-bottom:0pt;margin-top:12.2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6_2041052569"/>
            <w:bookmarkStart w:id="73" w:name="__Fieldmark__46_2041052569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7_2041052569"/>
            <w:bookmarkStart w:id="75" w:name="__Fieldmark__47_2041052569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8_2041052569"/>
            <w:bookmarkStart w:id="77" w:name="__Fieldmark__48_2041052569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9_2041052569"/>
            <w:bookmarkStart w:id="79" w:name="__Fieldmark__49_2041052569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0_2041052569"/>
            <w:bookmarkStart w:id="81" w:name="__Fieldmark__50_2041052569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51_2041052569"/>
            <w:bookmarkStart w:id="83" w:name="__Fieldmark__51_2041052569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52_2041052569"/>
            <w:bookmarkStart w:id="85" w:name="__Fieldmark__52_2041052569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</wp:posOffset>
                      </wp:positionV>
                      <wp:extent cx="474345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6" w:name="__Fieldmark__54_2041052569"/>
            <w:bookmarkStart w:id="87" w:name="__Fieldmark__54_2041052569"/>
            <w:bookmarkEnd w:id="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5_2041052569"/>
            <w:bookmarkStart w:id="89" w:name="__Fieldmark__55_2041052569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6_2041052569"/>
            <w:bookmarkStart w:id="91" w:name="__Fieldmark__56_2041052569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7_2041052569"/>
            <w:bookmarkStart w:id="93" w:name="__Fieldmark__57_2041052569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8_2041052569"/>
            <w:bookmarkStart w:id="95" w:name="__Fieldmark__58_2041052569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0_2041052569"/>
            <w:bookmarkStart w:id="97" w:name="__Fieldmark__60_2041052569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1_2041052569"/>
            <w:bookmarkStart w:id="99" w:name="__Fieldmark__61_2041052569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62_2041052569"/>
            <w:bookmarkStart w:id="101" w:name="__Fieldmark__62_2041052569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63_2041052569"/>
            <w:bookmarkStart w:id="103" w:name="__Fieldmark__63_2041052569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64_2041052569"/>
            <w:bookmarkStart w:id="105" w:name="__Fieldmark__64_2041052569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5_2041052569"/>
            <w:bookmarkStart w:id="107" w:name="__Fieldmark__65_2041052569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1F497D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3_2041052569"/>
            <w:bookmarkStart w:id="109" w:name="__Fieldmark__73_2041052569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74_2041052569"/>
            <w:bookmarkStart w:id="111" w:name="__Fieldmark__74_2041052569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75_2041052569"/>
            <w:bookmarkStart w:id="113" w:name="__Fieldmark__75_2041052569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6_2041052569"/>
            <w:bookmarkStart w:id="115" w:name="__Fieldmark__76_2041052569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7_2041052569"/>
            <w:bookmarkStart w:id="117" w:name="__Fieldmark__77_2041052569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8_2041052569"/>
            <w:bookmarkStart w:id="119" w:name="__Fieldmark__78_2041052569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9_2041052569"/>
            <w:bookmarkStart w:id="121" w:name="__Fieldmark__79_2041052569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7960</wp:posOffset>
                      </wp:positionH>
                      <wp:positionV relativeFrom="paragraph">
                        <wp:posOffset>60325</wp:posOffset>
                      </wp:positionV>
                      <wp:extent cx="1538605" cy="3530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의 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27.8pt;mso-wrap-distance-left:9.05pt;mso-wrap-distance-right:9.05pt;mso-wrap-distance-top:0pt;mso-wrap-distance-bottom:0pt;margin-top:4.75pt;mso-position-vertical-relative:text;margin-left:3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의 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22" w:name="__Fieldmark__81_2041052569"/>
            <w:bookmarkStart w:id="123" w:name="__Fieldmark__81_2041052569"/>
            <w:bookmarkEnd w:id="12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책임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82_2041052569"/>
            <w:bookmarkStart w:id="125" w:name="__Fieldmark__82_2041052569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83_2041052569"/>
            <w:bookmarkStart w:id="127" w:name="__Fieldmark__83_2041052569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7155</wp:posOffset>
                      </wp:positionV>
                      <wp:extent cx="9937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9pt;margin-top:7.6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85_2041052569"/>
            <w:bookmarkStart w:id="129" w:name="__Fieldmark__85_2041052569"/>
            <w:bookmarkEnd w:id="129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86_2041052569"/>
            <w:bookmarkStart w:id="131" w:name="__Fieldmark__86_2041052569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7_2041052569"/>
            <w:bookmarkStart w:id="133" w:name="__Fieldmark__87_2041052569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8_2041052569"/>
            <w:bookmarkStart w:id="135" w:name="__Fieldmark__88_2041052569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9_2041052569"/>
            <w:bookmarkStart w:id="137" w:name="__Fieldmark__89_2041052569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90_2041052569"/>
            <w:bookmarkStart w:id="139" w:name="__Fieldmark__90_2041052569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0" w:name="__Fieldmark__91_2041052569"/>
            <w:bookmarkStart w:id="141" w:name="__Fieldmark__91_2041052569"/>
            <w:bookmarkEnd w:id="1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임직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92_2041052569"/>
            <w:bookmarkStart w:id="143" w:name="__Fieldmark__92_2041052569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6_2041052569"/>
            <w:bookmarkStart w:id="145" w:name="__Fieldmark__96_2041052569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97_2041052569"/>
            <w:bookmarkStart w:id="147" w:name="__Fieldmark__97_2041052569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8_2041052569"/>
            <w:bookmarkStart w:id="149" w:name="__Fieldmark__98_2041052569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99_2041052569"/>
            <w:bookmarkStart w:id="151" w:name="__Fieldmark__99_2041052569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20675</wp:posOffset>
                      </wp:positionV>
                      <wp:extent cx="346710" cy="2457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5.2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경영지원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2385</wp:posOffset>
                      </wp:positionV>
                      <wp:extent cx="1922145" cy="3530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담당자의 확인증표 제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2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담당자의 확인증표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2" w:name="__Fieldmark__101_2041052569"/>
            <w:bookmarkStart w:id="153" w:name="__Fieldmark__101_2041052569"/>
            <w:bookmarkEnd w:id="1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02_2041052569"/>
            <w:bookmarkStart w:id="155" w:name="__Fieldmark__102_2041052569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3_2041052569"/>
            <w:bookmarkStart w:id="157" w:name="__Fieldmark__103_2041052569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04_2041052569"/>
            <w:bookmarkStart w:id="159" w:name="__Fieldmark__104_2041052569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5_2041052569"/>
            <w:bookmarkStart w:id="161" w:name="__Fieldmark__105_2041052569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06_2041052569"/>
            <w:bookmarkStart w:id="163" w:name="__Fieldmark__106_2041052569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7_2041052569"/>
            <w:bookmarkStart w:id="165" w:name="__Fieldmark__107_2041052569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08_2041052569"/>
            <w:bookmarkStart w:id="167" w:name="__Fieldmark__108_2041052569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9_2041052569"/>
            <w:bookmarkStart w:id="169" w:name="__Fieldmark__109_2041052569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7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7:00Z</dcterms:modified>
  <cp:revision>2</cp:revision>
  <dc:subject/>
  <dc:title>NicePay 이용신청서</dc:title>
</cp:coreProperties>
</file>